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OMNIM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close  a check or money order for $25.00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MNIMeal you  wish  to  register plus $4.00 Postag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READ1ST.DOC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at 800-2424-PsL or 713-524-6394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to  713-524-6398 or by CompuServe to 71355,470 or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sL, PO Box 35705, Houston, TX 77235-5705.   Thes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 Order #102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information   about   dealer  pricing,  site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of  product,  returns,  latest  version  numb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