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syMed may be found in the file "Psymed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printed out using the standard DOS command "print"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inter attached,type:     Print psymed.doc   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