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r the latest information on TDS shareware products, you are inv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DS BBS at (804) 488-4146.  This bulletin board is Torbert Data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.  It is completely open to the public and full acces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is time) on the initi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support for TDS products, TDS BBS offers a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 shareware obtained directly from other ASP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ee you on lin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ber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apeake, VA 2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804) 488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(804) 488-4146    24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