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as of 14-NOV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's Keeper starts with a batch file called BK5.BA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 menu system on your computer, you could add line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 age, then it will print each person's current age, or age at de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mailing address labels for everyone that has them, firs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of the labels correct in your printer by going to the Modif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a mailing address and pressing CTRL-L to print som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Then go to the main menu and pick N for names and then 2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 and then 5 for everyone in alphabetical order or just the descend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.  Then print a custom report that has only a field of 95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custom report would have 95 at the top and the rest would be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F1 to print the report.  It will print mailing label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eople (if they have an address entered).  The lines that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 routine and the Box routine, you have the option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's names changed to uppercase and the spouse's name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.  If you answer "N" to that question, all names will prin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you entered them.  If you answer "Y", the descendant names ar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percase and the spouse names will be changed to lowercase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the spouse names are already in lowercase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names are not changed.)  There are three new options for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options may be useful to you if you have entered people's 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 uppercase.  For example, if you entered name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ld R. FORD.  The new options are to enter "3" or "4" or "5" when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uppercase/lowercase.  If you answer "3" then the descendant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ed to uppercase and the spouse name will be left as is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" then the descendant name will be left as is, but the spous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lowercase (even if the first part is already lowercase.)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5" then the descendant name will be forced to uppercase and the s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forced to lowercase (even if the first par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).  So the "5" option is just like "Y" except "Y" will not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name to lowercase if the first part (somewhere in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contains a lower cas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below marriage date and other date says "Marriage ceremony Y/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eave that field blank if you wish.  However, if you put an "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, then the couple will be treated as not married when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For example, it will not print the words "husband" and "wife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stion.  If you do not want to print that new line whether it is blank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answer "4" and it will nev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