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Updat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1-Ju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in recent-to-olde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1-Ju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int problem in the 7-gen pedi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13-Ju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the AltS sort childr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mily Screen that could cause some childre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5-Ju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ouse pointer now starts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When linking persons from the Tree Travers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sometimes link a person highlighted on a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ESC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the ability to access the Other 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O) from the Tree Travers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5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bug in the Gedcom import tha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data to be lost or improperly linked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ecords in the database prior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3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Heap Overflow error in the inde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n error where a warning box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on the Fami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here the Census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ometimes displa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17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I forgot to put a help screen in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Events were being excluded when an entire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to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here deleted record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the ability for the Family Report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amil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Made several internal adjustments,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purposes, which do not effec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Database Repair routines now rebuil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efore repairing files.  This should add the abilit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25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the program saying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ge 1 "died young" when they are still alive. 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infant" for anyone less than 1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selected printer driver is now stored in its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1.DRV).  This will eliminate the need for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elect their printer driver every time I add a new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10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escaping out of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ated person from the Tree Travers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9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last line of some narratives was being lef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and Reverse Regis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-Released on 7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When adding/linking a person from the Tre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you pressed ESC at the Person Screen but di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it will now be linked in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runtime error that could sometim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hnentafel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 date-style report option was not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leased on 25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Note files can now be included in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Regis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Many (not all...yet) of the reports will now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options that you used on a previous prin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n option to the Relationship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move duplicate entries for a person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multipl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/New feature - Missing Info report:  The "Spou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looked for family records where no husband and/o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orded.  This option was changed to "Husband/Wif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use" option still exists, but it now searches for per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spous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Added the new version (v2.2) of the Tiny Taf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Made adjustments to the index routines so tha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lushed after each save.  Runtime errors could later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topped FSB abnormally (reboot, etc) before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Gedcom impor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with more than one spouse may not have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correct order after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Gedcom can now import SOME simple sourc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imported as "Other (freeform entry)" sour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import routines will be develop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-Released on 19-Feb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Assign ID Numbers options were not re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umber index after modifying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Sorted List, Persons by ID Number, wa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ision by 0" error when printed 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Navigation Screen:  The warning box for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's family record was displaying incorrect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When a person dies before the age of 1, the Pers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hows the age as "died young"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-Released on 22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n error in printing Family Group Shee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ump out to DOS with no warning.  I recompi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nding no coding problems and making no change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gone.  I have no idea what happened...but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leased on 21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new sorted list.  It lists famil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the date and plac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fter printing a report to the printer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ending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Tiny Tafel creation routines were lea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u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I made various internal changes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the main program.  Some folks got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manding requirements of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n indexing problem with the Sour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and Tombstone Inscription type sou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updated several times to correct variou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Some of the correc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ges were not being calculated if a person w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ssumed lifespan i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Reports &gt; record select screens &gt; program lost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 the notes for a person 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source printing seemed to stop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It should 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djustments were made to the Reposito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, and Family Name indexes due to s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Person Reports: Corrected a runtime error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Family Group Sheets: Corrected a problem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unnecessary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being included in Gedcom files of a parti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0 Released on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Indexes are updated automatical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Tree Traversal scree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 family in a tree format and easily maneu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Adding/deleting/linking/unlinking of person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the ability to link any number of "eve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sophisticated source recording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ource citations can now be attached to mos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Repository information can also be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It will automatically print them in bibliograph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Reports were added and some old ones were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ports now offer narrative reporting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based on entered names/dates/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ontaining the update history of previous ver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the Visionary Endeavo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