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GedEdit system fil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Vers 1.01 dated 5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 is approximately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is designed to run under DOS ver 3.0 or newer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to hav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ize .GED file 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Aborting the edit session returns this diskspac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