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K3UM AUTO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:10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 Section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Introduction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 Hardware requirements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 Software requirements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 Main Menu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 Main Menu Options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 Tracking Mode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 Real Time Track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 Auto Track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 Graph Track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 General Set Up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Home Location Change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Summer/Winter Time 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Operating Frequency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UTC/Local Computer Time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Display Source Target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  Transmit Sequence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  Period of Transmission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8  Warning Sound On/Off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  Save Set Up parameter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0 Change Computer Time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  Auto Track Set Up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Mode Selection Analog/Digital/Pulse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Digital Set Up Parameters 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 Analog Set Up Parameters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 Run On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 Pulse Set Up Parameters 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  Home (Park) Position of Antennae 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6  Azimuth Motor Hysteresis 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7  Elevation Motor Hysteresis 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8  Drive Update Period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9  End Stops of Antennae 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0 Communication Port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1 Antennae Mount 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2 Motor Speed Control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3 Save Parameters to Disk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 Printed Circuit Board Interconnect 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 Component List and Sources 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 Check Out Procedure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 Summary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Printed Circuit Board Changes 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 ADDENDUM OF FUNCTION KEYS USED 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Real Time Track Screen 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Auto Track Screen 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Graphic Screen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Target Screen Options via [F2] 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as developed primarily as an aid f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Operators wishing to communicate by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off the Moon. This communication mode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EME. (Earth -Moon - 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ilities provided by this software,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K3UM Serial Interface controlle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will allow you to automatically track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any other Quiet or Nois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and Hardware has been designed to suit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nd Pulse Tracking Systems and may b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provided to Graph Noise, and Moon Ech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tore these graphs on disk and recall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date. Moreover the graphs may be overl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purposes. Printing of these graph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Help instructions are available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via [F1] with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is quite complex and is an on going pro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Not all the Authors' proposed fac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cluded at this stage (Automatic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for example). Accordingly when revi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ey will be announced and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cost. All options described in this documen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clearly understood that this Projec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teur purposes and should any bugs be found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improvement please conv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ence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g McArthur (VK3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ollowa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rnsid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ctoria 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Phone        (61 3 7264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AX - 24Hrs  (61 3 7286464)  ** Inwards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I am +10 hours ahead of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 stress that this is an Amateur project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st covered basis for the advancement of our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y EME PLANNER SOFTWARE that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for many years, the cost of the very comple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has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will only run with the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The board is complex and contains 20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's", 8 miniature relays and transistors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rtment of capacitors and resistor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ity it was decided to produce the board as a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hole (980!) fiber glass identity. A parts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clearly identify placement of compon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has not been provided as such is deemed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mplistic nature of constru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, but not essential, that IC socket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output connections are via standard I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. It is left to the user to package the un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A +5v regulator has been provided on the boar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reverse supply protection) for those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the unit with an unregulated +7 - +10 volt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urrent, which is dependent upon the number of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at the time, is approximately 350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a compatible XT/AT/286/386/486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The Graphic options used for graphing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or VGA driven monitor. Auto Track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, Hercules and CGA monitors howeve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ng facilities are not available with thes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is "downward compatible" to EGA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creens. (350x640 16 Color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pproximately 330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IF YOU DO NOT HAVE THE INTERFACE CONNECTED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SOFTWARE THEN SELECT THE REAL TIME TR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HOME KEY AND THE SOFTWARE WILL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lect the Pulse Mode with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s. To return to interface contro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Software/Hardware Debu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only be selected from the Auto Track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i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[F1]. When in the AutoTrack Screen and when usi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is will enable the display of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Counts. Pressing [F1] again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is is a useful option when calib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System if you are unsure of the number of pul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. (pulses per 360 degrees is requir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for the pulse mode). This is achiev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on the pulse counter and running your driv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umber of degrees of travel. The puls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number of pulses for that travel.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ulses by the number of degrees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per 360 degrees required in section 8.4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put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Control[F1] will reset the Puls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Shift[F1]. When in the AutoTrack Screen a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Mode, this facility will generate simulated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the Software without the need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input. The one hundredth digit will turn 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generated pulses are selec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[F1] again will return the contro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input. This facility can be used as a training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familiar with the software and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opening Logo Screen the Main Menu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The following sections provid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cessary to configure and interf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the hardware. Please read this carefu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most comprehensive and abounds with m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The [F1] key provide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se options may be achieved by eith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bar with the cursor keys (arrow key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the first letter of that option requ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 please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Tracking Modes.     7.0 Gener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 Auto Track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RACK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e various tracking modes please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ameters to suit your Station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7.0 and 8.0. This Sub Menu enable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king Mode desired. The Real Time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location of the Tracking Source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Computer Clock. The Auto Track M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with the Serial Interface, 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nual control of the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eal Tim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provides real time (Computer Se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of Azimuth, Elevation, Doppler Shif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cking Source" (Moon - Sun - Noise), which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eneral Set Up Sub Menu or [F2]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mode does not allow for automatic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s is provided in Auto Track.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muth/Elevation and Doppler Shift of the "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" relative to your location and Computer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indicate both the Transmit (red)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ue) periods and sound a warning prior to the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 The Tx Sequence and Period as well a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t as desired in the General Set Up Menu.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and 7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[F2] key will allow you to select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Sources available. The [TAB]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itional noi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[F3] key will allow you to input a DX Station'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. This will then provide a display,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f the Azimuth, Elevation, Doppler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ial Offset of the distant station.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will only be present if you both have coincident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u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provides Auto Tracking of any Targ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EME Software. The Auto Trac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onfigure the Software to sui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Interface and your own specifi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. The Antenna will then track the Targ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ay manually steer the Array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[F1] will this will enable the display of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Pulse Counts. This is a usefu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ng your Pulse System if you are un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ulses per degree. This is achiev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on the pulse counter and running your driv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umber of degrees of travel. The puls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number of pulses for that travel.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ulses by the number of degrees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per degree and then translate thi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per 360 degrees as required in section 8.4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put decimal degrees but the greater the tra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higher order of accuracy. Pressing [F1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able this display. (Puls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Shift[F1] will generate simulated puls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out the need for an external puls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undredth digit will turn red when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are selected. Pressing Shift[F1] aga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to the external pulse input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ful as a training aid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all the options provided. (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Mode of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Control[F1] will reset the Pulse Counter. (Puls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[F2] key will allow you to select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Sources available or input a Azimuth Bea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of all the Targets are availa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will also permit using a beacon as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a beam pattern or position the array to a known Az /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roa or FAI transmissions. In addition you may inpu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for terrestrial purposes. The soft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zimuth bearing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[F3] key initiates the Automatic Tracking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utomatic tracking mode ANY key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tracking and return you to Manu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 Shift[F3] allows you to input a DX Station's Gri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hen provide a display, in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screen, of the Azimuth, Elevation,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nd Spatial Offset of the distant sta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splays will only be present if you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cident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 [F4] key will automatically park your antennae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as defined by you in the Auto Track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fer 8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 [F5] key allows you to re-calibrate your antennae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 the new headings to change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uls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  [F6] key allows you to transfer your Target sourc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Azimuth and Elevation antennae heading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useful should you be unsure of your head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are tracking the Su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Noise heading is different to your beam he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transfer the Target to your own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uls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 [F7] key allows you to save your current indicator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evation readouts. This allows you to leave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ould prefer without driving it to the se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You may then turn off your computer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evious position by the Shift[F7] key. (Pul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 Shift[F7] key allows you to recall your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muth and Elevation Indicator position. Whe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nter into the Auto Track Scree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[F7]. The programed Park position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emporary Parked" position as 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uls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Graph Track. (Requires EGA/VGA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real heart of the Soft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acilities to check your system 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and or scientific measurements. It i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as concentrated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provided by Graph Track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urce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utomatically position the array and th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 or H Plane pol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calculate the Antennae Gain and beam ang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creen. You can calculate g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or as a composite gain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graph your Moon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obtain a time domain/amplitude plot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Utilize the received signals to perform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Signal Processing and recover the actual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and play it on the internal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ample a noise source and display leve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 expand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the above facilities the Graph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and later retrieved (overlaid on t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and/or printed)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in the Graphic Screen help is provid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and stepping through the function key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ift,Alt,Ctrl). The key function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Graphic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se the Graph Track facilities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capable of displaying EGA or VGA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wnward compatible" to EGA and will result in 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graphics screen. The options are now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nctio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[F1]. Step through the Function key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Option. (Shift,Alt,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[F2]. Select a Target Source. You may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displayed options provided. They include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oise Sources as well as the Cold Sky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then Track your selection. You may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zimuth Bearing (set in Autotrack Screen) whi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beacon as a source and then plot a bea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TAB] key allows you to select additional noi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Shift[F2]. This is the DSP option. First loa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ish to analyse with Shift[F10]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[F2]. The displayed waveform will change to gr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horizontal line will appear across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set level), may be moved to a pos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P point. A counter o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dicates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will then translate the signal into a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level chosen.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will provide the CW output of this signa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will return you to the set level condition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the level as desired and repeat [F1] and [F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will return you to the main Graphic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load another file (Shift[F1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Alt[F2]. Scan and Track a noise source (eg Sun)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tions in level over a period of ti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is key, if the source chosen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, the software will position your arr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If the source is below the horizon plo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ce immediately on the top half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 time is calculated commensurate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displayed at the bottom of the screen.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ide of the receiver input display the pea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s displayed. Your input level should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0.0dB (or as near as you can make it)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ditions the level plotted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yellow) will be referenced to 0dB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play is linear and has a range of +/- 6d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heck this by placing an attenuator in 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. The input level is in this case the peak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A/D. Levels greater than or less than 6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 to the reference level will clip the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ing a variation greater than 6dB the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t accordingly (-3 or -6dB for example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cement of the scan the ti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When the scan reaches the far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(or you hit any other key to stop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date and time will be shown. The graph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on disk by [F10] or the whole procedu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lt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 Control[F2]. This option allows you to var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updating the Antennae heading with the Sou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can function. Alt[F2]. The default setting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before updating. You will see the count reduc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each scan. When it reaches 0 i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the user to input a value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Antennae Gain (Beamwidth).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9 which is the full screen width of the dis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such a value you will infact plot the bea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of you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 [F3]. Position your array for graphing Moon Echos.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he target in the Graphics Mode).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t to track the Moon. After obtaining Lo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plot your Echos by hitting Shift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 Shift[F3]. Plot Moon Echos. When Lock is obtained with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is key will send seven 200mS das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PTT Relay. Following the last dash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after the rising edge of the first puls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ot the returned echo on the screen for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. You will also note that if you wish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cho this will be done in another colour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, you may clear the screen first with [F7]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alternating colours selec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This applies to all plotting op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Scan functions where only g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8  [F4]. Park Antennae. You may Park your Antenna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muth and Elevation positions as chosen and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Track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9  Shift[F4]. Target to Indicator. If you are usi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 operation this facility allows you to re-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dicator. Manually peak your array on a n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r Moon Echos and then by hitting Shift[F4]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Target source Az and El positions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dicator readout. This may upset your P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0 [F5]. Position for Azimuth. This will position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egrees counter clock wise from you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(eg the Sun).  The number of degrees off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 chosen from the four available sca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Degree Scale under Shift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1 Shift[F5]. Graph Azimuth Noise. After posi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d obtaining "Offset Lock" with [F5], h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start the Az Drive and plot the No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creen. The motors will drive throug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p at the corresponding Azimuth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. Again hitting Shift[F5] (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), will repeat the plot in the opposite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2 Alt[F5]. Graph Azimuth Noise. This is the same as Shift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provides for Non-Linear readouts. If you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roduce a linear step (increment in 0, 1, 3, 5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ilar) then this option should be used to Graph your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3 [F6]. Position for Elevation. This option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ay as for Azimuth as previously 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above noting that the array will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d below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4 Shift[F6]. Graph Elevation Noise. Again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hift[F5] the Elevation Noise will b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5 Alt[F6]. Graph Elevation Noise. Again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lt[F5] the Elevation Noise will b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6 [F7]. Clear Graphics Screen. After plotting a grap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reen by hitting this key or continue to "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aph, in another colour, ove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7 Shift[F7]. This will calculate Antennae gain and Beam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lotting a graph. The 3dB calculation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on the screen as small cr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8 [F8]. Change Degree Scale. This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Azimuth and Elevation heading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will be positioned before commencing to grap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s [F5] and [F6]). The offsets provided are +/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, and 25 degrees. In other words if you select +/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and plot a Elevation noise response the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be positioned 5 degrees below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un through the target and stop 5 degre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. The Azimuth will track correctly.  Hitting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ill drive your array downwards and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in a different colour from where you came. 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change of position of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9 Shift[F8]. Change (invert) the dB Scale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s you are making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the display in an inverted forma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is function where the dB Scale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0-30 or 30-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0 Control[F8]. Calibrate input Voltage to the Receiv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/D. This function will enable you to display you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voltage to the A/D converter. It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pen bar and vary in level commensurate to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 The Maximum voltage will ofcourse correspond to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s. (0dB reference for noise measurements or +x 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S/N+N level). Press any key to clea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1 [F9] Receiver Scan 10 Seconds.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graph option to plot the receiver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ime domain/amplitude display referenced to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in Shift[F8] above. The graph will plo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10 seconds and then stop. Hitting the [F9]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the graph screen and repea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scan if you hit any key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You can store this graph and print it ou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clusion with your QSL of the station you work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2 Shift[F9]. Receiver Scan 50 Seconds. This op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explained in [F9] except the sca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 to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3 [F10]. Store the Graph to Disk. The defaul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osen for you depending upon the grap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lotted. The program asks you the file nam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 file name down to 8 letters.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with the extension associated wit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imuth         xxxxxxxx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ion       xxxxxxxx.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Echo       xxxxxxxx.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       xxxxxxxx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           xxxxxxxx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 = user chos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ize is approximately 63kB long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room on your disk to store the file!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rovided in all the above options also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your plot. This is saved an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en recalled. It also saves the dB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s. Note You don't type the extension as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4 Shift[F10]. Load a graph from disk.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all and overlay any file, on any other, o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colours and scales will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. The Software will step you throug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vailable to which you respond to the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Y". A [CR] or any other key will be a defaul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! After selecting the file type,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this will be displayed on the screen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exist it will tell you so!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(in the associated colours), appears on L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(in place of the Function hel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5 Alternate[F10]. Print a Graph. This option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creen on any standard printe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 may load from disk the display(s) you w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direc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6 Control[F10]. This option allows you to Erase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file. Choose the file type you wish to eras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coded), and simply type in the File Nam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GENER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 Menu provides the default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s your own Home Location and are used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et the Computer Time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save any changes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ome Loc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provides the ability to inpu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Data that is used for all calcul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hen initi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ocal Winter/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lect either Summer (+1 h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lect any frequency from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4 GHz. It is used for doppl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TC/Local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run your Computer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C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Display Sourc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select either the Moon, Sun or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or use in the Tracking Mode Routin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Transm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elect either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X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Perio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select Transmission periods of 1, 2 or 2 1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s desired as used in the Real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Warning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turn off the Warning Alarm as us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Save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ave all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Chang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rrect your Computer Time with this optio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figure you wish to change, with the 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and use the [+/-] keys to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s required. [Esc] to ex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AUTO TRACK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 Menu provides all the faciliti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e the Auto Tracking options of the Software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will most likely be different from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parameters to suit your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ode Selection ... Analog / Digital /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elect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nterface that is most adaptable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muth and Elevation Displays.  The available M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Analog facility requires a voltage input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v to +5 Volts [Maximum] for both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, (G.H.A. / Dec) displays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 their system to provide this maximum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est resolution. Calibration and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voltage is achieved from the "Analo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" Menu. Refer connection details P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Digital Inputs [4 per digit] ar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to the Azimuth 000.0 and Elevation 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  Normal logic levels are required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details P4 and P5 Section 9.0.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or the VK3UM/ZL3AAD Gray C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Pulse input requires +5v to 0 Volt pulses (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y Cycle - use a D Flipflop)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movement of the antennae. The refere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s the Park position of the Array. The "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Parameter" Menu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ulses per degree which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calibration the display. Key [F5]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Re-calibrate Az and El if required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details P3 Sect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igit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is for Operators that may already hav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ttached to some form of decoder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uch a display to be utilised as input to the "VK3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TRAK" Software. The Connection for each group of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(four for each digit) and is designated Hun Ten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c). The maximum accuracy is 0.1 degree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apable of 0.05 degs. Unused Decimal Degre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ied Low if not required. (Refer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 P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nalog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designed to utilise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the Az and El of the Array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quality 10 turn potentiometers be employed.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 to design a system to allow a 0v - 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to be presented at the interface. The 0 and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rrespond to the maximum range of mov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hould you wish to track from 90 to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maximum displayed resolution is (270-90)/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 degrees. Accordingly, set both the Az and El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 The 0v always corresponds to the small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in both hemispheres is automatic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information and the resolution is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rom your designated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Puls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designed for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 an optical or a mechanical shaft enco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during rotation. The software will cou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and display the respective heading. Due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uter there is naturally a speed limi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ximately 25 pulses per SECOND for a 4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SES MUST BE 50% DUTY CYCLE FOR MAXIMUM SPEED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0% DUTY CYCLE WILL SEVERELY LIMIT THE SPEED. No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alking speed of rotation or the number of 50%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pulses sent to the interface from your shaft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e second. Do not confuse this with pulses per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er speed machines the figure naturall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4MHz machine as a worst case scenario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is out first (assuming you are presenting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pulses to the interface) to make sur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opping or missing pulses". The resolution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lses per 360 degrees as defined in this Me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The reference point is set by the Hom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ennae as defined by the user. Re-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[F5] but will void the Home Position. Buil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the ability to only Track in Azim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. The drive you wish disabled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per 360 degrees. This will inhibit tha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odes. (Pulse, Digital and Analog). Since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:02, the software has been chang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s per 360 degrees to reduce possibl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= 1.0 pulse per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0 = 0.1 pulses per deg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00 = 0.01 pulses per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will permit exact scaling to suit your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pulse must be negative going as fed to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 pull up resistor to +5v may be requir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ing upon the encoder you employ. ie. the pulse sh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+5v to 0v to count and held at +5v whilst idle. (RF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d Elevation Motor Run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llow for the correction of added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not counted after the motor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You may input the number of run on pul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the internal pulse counter [F1] (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F1]) and viewing the extra pulses after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or. The extra pulses are add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starts and as such will stop prior to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heading. The resultant opera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tracking commensurate with any mot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The maximum number of added pulses is 99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stopping the motor dead !!  Note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quire this motor run-on facili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steresis factor will have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surate to the distance travelled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a hysteresis factor of 3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Check the hysteresis window, a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, with respect to the added run on pul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 a factor suitable for your needs. (refer 8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problems will be experienc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motor is run and the time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! (an "un-programable" vari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Home (Park) Position of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provides for the parking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the [F4] key. Both Az and El will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.  Should you be in the tracking M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abled. The values input here are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ference starting point for those usi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Mode. You may enter a negative value for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/Declination. In Auto Track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red to indicat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Az Motor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allows the user to control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which tracking will be maintain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drive that runs on, (does not stop quickly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ay extend the "window" by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. This factor, (normally set to 1)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your tracking accuracy. Set this facto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f you are running an analog position ind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panning 359 degrees (0 volts = 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5 volts = 359 degrees), then you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= 359/255 or 1.41 degree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Az Hysteresis Factor of 2 then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window of +/- 2.8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you are running a pulse position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 1 pulse per degree then you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is 1.0 degree. Should you choose 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steresis Factor of 5 then your track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+/- 5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f you are running a digital input pos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0.1 degree resolution and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steresis Factor of 10 the window becomes +/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or is stored as part of your start u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TRA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El Motor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re identical to that of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stere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Drive Update Perio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elect how oft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z / El Motors to operate. If you enter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s will drive every 15 seconds as this is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calculation period. When using the Pul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Target is frozen until Lock has been achie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starts again after Lock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End Stops of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et Software End St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over run of their Array. Two,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, (G.H.A. / Dec) have been provided. Always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ower value. You may enter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/Declination. In Auto Track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red to indicat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SHOULD THE USER R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ENDSTOPS, BUT AS A MATTER OF SAFETY,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FAIL SAFE ELECTRICAL INTERLOCK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Communication Port [9600/8/1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allows the user to choose either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Serial Ports as defined by the IBM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Variation of the speed, number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its as well as parity can not be changed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 Antennae Mount. Az/El or G.H.A.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elect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ae mounts and track the Sources a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displays will change accord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Moto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control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motor. The "Spare" relay is used for this purpo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relay is available, you only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one motor. This is selected from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this option. You may select either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levation drives and input a "window" within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are" relay will NOT be actuated. That is, the r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for FAST speed and NOT operated for SLOW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you input sets a +/- value for the wind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quire this option then make both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window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3 Save Set Up Paramet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user to save all Auto Tra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well as the General Set Up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They are stored in the Data File EMETRAK.D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used on start up so remember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anges prior to exi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ED CIRCUIT BOAR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1  (RS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Protecti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 end of the cable join 4-5 and join 6-8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2 (Rela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Azimuth -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Azimuth -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Elevation -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Elevation 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PTT -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Polarity CW  - not used in the cur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Polarity CCW - not used in the cur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Spare now designated for Motor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ay Outputs" may be Ground or +5v a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3 (Analog and Pulse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Receiver  Audio Input [0 - +5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Elevation Pulse Input [0 - +5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Azimuth   Pulse Input [0 - +5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+5v      (available for ex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+5v      (available for ex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P4 (Azimuth Digital Input). External 4511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Az Ten    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Az Ten    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Az Ten    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Az Ten    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Az Unit   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Az Unit   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Az Unit   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Az Unit   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Az Decimal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Az Decimal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Az Decimal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Az Decimal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Az Hundred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Az Hundred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Az Hundred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Az Hundred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5 (Elev. Digital Input). External 4511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El Ten    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El Ten    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El Ten    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El Ten    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El Unit   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El Unit   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El Unit   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l Unit   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l Decimal 0              7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l Decimal 2              1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El Decimal 4              2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El Decimal 8              6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COMPONENT LIST - VK3UM EME AUTOTRA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Integrat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1  AY-3-1015D               IC11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2  ICL232 (MAX232)          IC12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3  74LS123                  IC13 74L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4  74LS155                  IC14 74LS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5  74LS175                  IC15 74LS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6  74LS175                  IC16 74LS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7  74LS00                   IC17 74LS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8  74LS04                   IC18 74LS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9  74LS00                   IC19 74HC406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10 74LS08                   IC20 ADC0809C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- C2   27 pf 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3        22 nf  Green Cap         (22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       1.5 mfd Tantalum 16vW     (Watch Pola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       2.2 nf  Green Cap         (22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6       4.7 nf  Green Cap         (47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7        22 nf  Green Cap         (22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       2.2 nf  Green Cap         (22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9       0.1 mfd Green Cap         (10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       10 nf   Green Cap         (10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- C17 10 mfd  Tantalum 16VW     (Watch Pola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 - C21 22 mfd  Tantalum 16VW     (Watch Pola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ap = polycarbonate or similar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 - R8  1.5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9  - R16  390 ohm 1/4 Watt (180 ohm parallel LED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7 - R18  22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9        10M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0        10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1       2.2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2        10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3       100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4        10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5       1.2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6        10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 -  T8  BC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9         7805 (Voltage Reg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ink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2.457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 - D11  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2        1N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3 - D20  5.6v Z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L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8  Miniature Red - note these can be mount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remote LEDs on the front panel. If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R9-R16 from 390 ohms to 18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R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1 - RL8  NEC MR62-5S (5v D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1A (Off Board Mounting - bridge i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    26 pin IDC  Vertical Non Clip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- P5  16 pin IDC  Vertical Non Clip 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Alternative IC Componen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1  AY-3-1015D TR1865P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2  MAX232  MAX232CPE  AD232JN  DS14C232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19 74HC4060 MM74HC4060N M74HC4060B1N PC74HC406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74HCT4060P CD74HCT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1 - R8  R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known in USA as Potter &amp; Brumfield T82NI D113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 = 5 volt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ommon. NC = Normally Close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= Normally Open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C  N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C  N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Component Sources. To the best of my knowled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all the abo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co Electronics            Ph 415-592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5 Shoreway Rd              Ph 415-5928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mont CA 94002              FAX 415-592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Department             Ph +44-532-63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nel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Ltd.            FAX +44-532-63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ds  LS12 2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der, write "Please charge credit card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or MasterCard) number xxxx, expiry date xx/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gn the order. I am told that the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in local currency in most countries a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HECK 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st of you that will be undertak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y competent and experienced in the E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this a breeze!!! Be assured tha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, it is due to something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!  Refer to File "BOARDFIX.DOC"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fore applying power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Assemble the board as per the component lay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attention to the orientation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e use of IC sockets but this of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 Just be sure that the IC'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before soldering!! You may mount the LED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card or externally.  Addi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oth providing you reduce the resisto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Apply power be it 7 - 9 volts DC or +5 vol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bridge out the onboard regulator.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. It should be in the vicinity of 100 - 2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your voltage source. All rela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operated as indicated by the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Interconnect the board to your Computer (refer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nection details). Plug the interface in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Serial Port) or COM2 should you desi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 remember to change to this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ck Set 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Run the EMETRAK Software and select the Au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racking Mod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Using the Cursor Keys (Arrow Keys), select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, (Clockwise) Left Arrow (Counter 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 Arrow (Elevation Up) keys. The respective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ight! I would advise you not to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otors yet until you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Remember that the Space Bar or any other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" will stop the motor(s) and restore you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f you happen to be in Au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You can now go back to the other Screens and set you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parameters you will be using.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o this here is difficult as you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to chose from. It is ver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ical! The explanations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you in the right direction. It all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hat you will be using for your position read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Calibration of your readouts can be don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you are using Analog Potenti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maximum count is equal to +5 vo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exceeded.  Zener diode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ut the board is not "Goof Proof"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inputs their connection i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As a check you will mimic your readou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If you chose to utilise the Pulse op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+5 to 0 volt pulse to the interfac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use a Schmitt trigger driving a mono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74LS123 would be suitable and this w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ouble the resolution of your pulse system. 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d the output from your pulse encoder, (via a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), to the respective inputs of both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LS123 and configure them to trigger on +ve and -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nd then "OR" their output you will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to the interface instead of one! This will mak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per degree encoder capable of 0.5 deg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et your pulses/360 degrees to 720!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600 pulses per 360 degrees will give you a 0.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 and anything less will be scaled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input will allow for greater input but, to be 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pends upon your speed of rotation,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pulse generator to simulate w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The relays can handle up to 2.5A but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se them to directly control your moto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s provided for UP/DOWN/LEFT/RIGHT as well as a P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mitter control when using the Echo Grap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re currently not used (CW and CCW Polarity)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re" can be used for the motor speed option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mount these components at this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. (relays can cost up to $5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The Analog input from your receiver may be interf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Track board via a suitable audio detector a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er. An interface should be calibra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mmensurate with the dB scale provided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gain the reference voltage should be set to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relative to the scal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Now that you have had a play with the option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! Go to the Auto Track Options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Mode. You may not intend to use this mode but it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and you can get the feel of the software!!!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uto Track mode and energize the internal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ith Shift[F1]. Now you can now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!! Simulate Auto Tracking, Parking, testing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etc. You can also check out your Graphi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Graph Track. Watch your respective control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. (alternatively select REAL TIME TRACK and hi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hich will place it in the Demonstra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INTERFACE IT TO YOUR REAL SYSTE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 the interface options are quite prof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up to you to select which mode suits you b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, the concept of this system has been con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nearly all the current readouts being used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is commensurate to the information you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o good striving for 0.01 degree accurac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lash in your drive, the readout system or the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in a strong breeze! The more attention you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the more accurate will be your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for those that promote 12 bit A/D conve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a higher degree of resolution sh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ometers they hang across it!! Even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available 0.5% you cannot realiz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the A/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 point with respect to the Software.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complex! There are well over 14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. It is most difficult to be 100%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 bug. I have gone to extreme length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s much as is practical. Should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cument, as best you can, the nature,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that caused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total system (with digital Gray c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s) all the time so that most problem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ed, but one cannot be absolutely sure! I h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from practical experience and from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. If you have any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hesitate to write. (Don't as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tracking facilities or CW options please ..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ested! This is for those interested in 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Astronomy operators, not telephone users!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as written and developed as an Amateur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a need. (My need!) It is not my full ti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do I expect to benefit financially! The co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to the barest minimum. Accordingly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elp to cover costs of any future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Changes to Printed Circuit Board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inted Circuit Board (Version May 91) there are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Artwork. Both are on the sold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ear 7805 Regulator - a small section of tr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C 6 track to pin 10 has been re-routed from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input to the Spare relay. The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In addition, the hole sizes for the 780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small. Bend ends of the leads over and sold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Changes to Printed Circuit Board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Printed Circuit Boards (Version May 92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er link in a large track near the centr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manufacturer forgot a hole during the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Finally!! The board has been put together by some 70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(1st Sept 1992) and the ONLY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Y IC's, solder bridges (please don't use a 300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ering iron!) and the odd wrong wiring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able. The faulty IC's have been the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like the 74LS00, 74LS04, 74LS05 and 74LS08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m from a good sour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Main Screen .. Sof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Real Time Tr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Select Targ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3] Input a Gri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Auto Tr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Enable/Disable display of Az and El pul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1] Enable/Disable internal Pul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[F1] Reset Pulse Counter (refer [F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elect Target Sources.  [TAB] Mo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Initiate Auto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3] Input a Gri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Park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Recalibrate Az/El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Transfer Target Az/El to Indicator Az/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Save Indicator Az/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7] Recall Indicator Az/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Grap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 Screen of Graphic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elect Target Sources.  [TAB] Mo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2] Digital Signal Processing (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Receiver file with Shift[F10]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Set Level with arrow keys first then perform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Replay CW on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7] Repeat Set Leve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[F2] Long Term Scan and signal variation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[F2] Change Tracking Update Scan Count. (Max 4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Auto Track Target (Position for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3] Plot Moon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Park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4] Transfer Target Az/El to Indicator Az/El. (Puls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Position for Azimuth 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5] Plot Azimuth E graph.  Linear increment Indic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[F5] Plot Azimuth E graph.  Non-linear increment Indic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osition for Elevation 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6] Plot Elevation H graph.  Linear increment Indic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[F6] Plot Elevation H graph.  Non-linear increment Indic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Clear Graphic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7] Calculate Antennae Gain and Beam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Change offset Degree Scale. +/- 5 , 12.5 or 2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8] Invert dB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[F8] Calibrate A/D in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Receiver scan plo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[F9] Receiver scan plot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0] Store Graph P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[F10] Load Graph Plo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[F10] Erase a 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[F10] Prin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[F2] Target Source Options  ( plus [TAB]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Moon.                 Shift[F1]   P1641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un.                  Shift[F2]   P183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Aquarius.             Shift[F3]   P1858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Leo.                  Shift[F4]   P1354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Pictor.               Shift[F5]   Orion M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Cassiopeia.           Shift[F6]   Taur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Sagittarius.          Shift[F7]   Centur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Cygnus.               Shift[F8]  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Omega M17.            Shift[F9]   Perse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0] User Input Az / El.  Autotrack and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[F10] Input a Grid Square. Autotrack and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Arthur (VK3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nd Nov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