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M P U T E R  D A R K R O O M  2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P E R A T O R S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Ŀ      � 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      � o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���������</w:t>
      </w:r>
      <w:r>
        <w:rPr/>
        <w:t>Ŀ �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�          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Ĵ    o     �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>Ĵ    �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PRODUCTIV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enjamin M. Kac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14 Moorgate Dr. Knoxville TN,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5) 694-0415: CIS: 71051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.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O SHAREWARE DISTRIBUTORS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INTRODUCTION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INSTALLATION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System Requirements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Procedure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1 Floppy Diskette 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.2 Hard Disk 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Purpose of Files 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QUICK START 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Starting and Selecting a Module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Entering Information 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Function Keys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GENERAL PROGRAM DESCRIPTION 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Theory of Operation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Making Selections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Entering Information 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Function Keys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[F1] HELP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2 [F2] RETURN 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 [F3] PRINT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4 [F4] BLANK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5 [F5] READ 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6 [F6] SAVE 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Using the Mouse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Description of the CDR2.TXT Parameter File 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ODULE DESCRIPTION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Main Module Menu 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.1 Purpose 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.2 Selection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Black and White Printing Module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1 Purpose 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2 Necessary Entries 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3 Optional Entries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4 Magnification Entry 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5 Paper Selection 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Color Negative Printing Module 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1 Purpose 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2 Necessary Entries 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3 Optional Entries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4 Magnification Entry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5 Filter Pack Entries 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6 Exposure Factor 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Color Slide Printing Module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1 Purpose 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2 Necessary Entries 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3 Optional Entries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4 Magnification Entry 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5 Filter Pack Entries 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Parameter File Editor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 File Description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2 Adding a Paper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3 Deleting a Paper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DEVELOPING AN I.D. SYSTEM 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SHAREWARE CONCEPT 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ASP OMBUDSMAN 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TECHNICAL SUPPORT 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FIGURES 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ORDER FORM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SITE LICENSE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ain Module Menu Screen Example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elp Screen Example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Black and White Printing Module Main Screen Example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aper Selection Menu Example 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lor Negative Printing Module Main Screen Example 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ter Entry Screen Example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olor Slide Printing Module Main Screen Example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Retrieve Record Entry Screen Example 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ave Record Entry Screen Example 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arameter File Editor Example  . . . . . . .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 PRODUCTIVITY  PRODUCTS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 THIS  SOFTWARE, WHETHER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 NOT  LIMITED  TO  ANY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FITNESS FOR A PARTICULAR PURPOSE,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WARRANTIES  ARE EXPRESSLY  AND SPECIFICALLY  DISCLAI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ALTERNATE PRODUCTIVITY PRODUCTS  NOR ANYONE ELSE 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INVOLVED IN THE CREATION, PRODUCTION, OR DELIVE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SOFTWARE   SHALL   BE   LIABLE   FOR   ANY   IN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OR INCIDENTAL DAMAGES  ARISING OUT OF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NABILITY  TO  USE   SUCH  SOFTWARE  EVEN  IF 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VITY PRODUCTS HAS BEEN ADVISED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DAMAGES  OR  CLAIMS.   IN  NO  EVENT  SHALL 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VITY PRODUCTS LIABILITY FOR  ANY DAMAGES EVER 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ICE  PAID  FOR  THE  LICENSE  TO  USE  THE 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 FORM OF  THE CLAIM. THE  PERSON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tates do not allow  the exclusion of the limi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for consequential  or incidental  damages,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greement  shall be  governed by  the law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of  Tennessee  and  shall  inure  to  the  benefi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  Productivity   Products   and   any   success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s, heirs and assigns. Any action or  proceed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by either party against  the other arising out of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ng to this agreement shall  be brought only in a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EDERAL COURT  of competent jurisdiction  located in  Kn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y, Tennessee. The parties  hereby consent to in  perso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 has been  revised  to reflect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COMPUTER DARKROOM as of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ifications  contained  herein  are  subjec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is Copyright (c) 1992, Benjamin Kacena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Productiv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uter  systems  mentioned  in  the  manual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specific hardware manufactur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nd the disks on which it is contain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to  you,  for  your own  use.  This  is 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You are not obtaining title to the software 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rights.  You  may  not  sublicense,  rent,  l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, modify,  translate,  convert to  another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, decompile,  or  disassemble the  software 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make as many copies of this softwar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ack-up purposes. You may use this software on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mputer, provided  there is  no chance it  will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on more than one computer. If you need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ftware  on  more  than  one  computer  simultane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for 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O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versions  of  COMPUTER DARKROOM,  including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, are  not  public  domain software,  nor  are  they 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DARKROOM  is  Copyright  (c) 1988  -  1992;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jamin M. Kacenas of Alternate Productiv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oftware  may  be   copied   or  transmitted 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striction for evaluation purposes  but  not so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in any way. A charge of no  greater  then $10.00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quested for copies of this  program to cover  the  lab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dia requir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ser may  modify   COMPUTER   DARKROOM   in any 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not limited to  decompiling,  disassembling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DARKROOM is a  versatile program that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to   be  of   use   to  amateur   and  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tographers.  If  you  are  involved  in  the  phot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process you will find this program very usefu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will provide to the operator the  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modifications to many  parameters and obtain a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ame  quality in  less time using  less material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that the  cost savings  in materials and  time i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benefit to the hobbiest or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 purpose  of  this  program  is 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s for black and white, color negative and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 printing  based   on  changes   in  several 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The exposure times are calculated for severa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 enlarger  aperture  settings  and  are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lly  for  the  convenience  of  the  operato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s are calculated based  on each of the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 Characteristics  such  as  reciprocity  failure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part of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neral  procedure  for  the  use  of  the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ROOM program is to  create a print  in the usual 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still  use  a  test print  to  obtain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based on printing filters, magnification,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 and  exposure  factor,   when  using  color 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.  When  an   acceptable  print   is  obtaine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create this print is entered into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pecific fields provided. This information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nd  stored for  future reference.  When chang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such  as  magnification, exposure  factor,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s, paper  type or  contrast grade  the parameter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an then be entered and the program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s for each aperture to obtain the same 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ed the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is  provided to help  the user of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ROOM install  the programs  and  related files  on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in the least amount of time with the least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You  should follow  the procedures  outlined 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 a good understanding  of the Disk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nstalled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 DARKROOM  programs  and  files  require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 then  are provided  on  a single  low 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ette. Therefore your distribution may have be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 of two  low density  disketts or  one high 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uld like  the program to install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un the installation program provided. This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will  install  COMPUTER DARKROOM  on  your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and  create  the  appropriate  directories.  Re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2.2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believe  that it  would be  best to  install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programs and files in a singl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. We call this main subdirectory CDR2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produced by the program should be stored in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subdirectories under this CDR2 subdirectory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confusing to you please refer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explanation  in  your  DOS  Manual.  As  you 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ity with the  program and how  it saves  phot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 records   you   may   want   to   create 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 for  separate  categories  of  negatives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dure below  will describe  how to  set up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obtain the directory structu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 CDR2                CDR2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 BWPRINT          Black and White Printing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 CNPRINT          Color Negative  Printing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 CSPRINT          Color Slide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mputer System ----- IBM Person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ocessor Type ------ 8088, 80286, 80386,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ystem Memory Capacity ----- 512 Kbytes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nitor Type ----- Any 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ass Storage ----- One high density 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put / Output Options ----  Mouse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procedures  are  described in  this  sec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ction contains the procedure for creating a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unning COMPUTER DARKROOM on  a floppy disk only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 section describes  the procedure  for setting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 for running the program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DARKROOM is to  large to fit  on a low 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Therefor if you only have a 360K drive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stalled  on your  hard drive.  To install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ROOM on a high density floppy disk system simply cop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 reside on the  distribution diskette(s)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 high   density   diskette.   Save   the 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s a  back-up and  run the program  from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You may create the subdirectories BWPRINT,  CN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PRINT  on  the  floppy  diskette  using  the  DOS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mmand. The creation of the data subdirectori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 since  the programs  will save the  data to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an  now be  started by  placing the 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hat you just made into your floppy drive and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DR2". The main menu program will appear and you may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al module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way to install COMPUTER DARKROOM is to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program   provided   on   your  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. Just insert the first or only diskette and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". Follow the instruction  given by th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 installation  program will  create  the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d  copy all  the programs  and files  to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If you  prefer to install  the program 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follow the procedure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o prepare your hard disk for COMPUTER DARKROOM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directory under the root directory called CDR2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ke Directory command "MD CDR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ter into this subdirectory  by using the DOS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mmand "CD CDR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 the distribution  diskette(s) into  the 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copy all  the programs and  files containe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ette(s) into this subdirectory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mand "COPY A:\*.*". If you are using the B: dri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 programs  and  files onto  the  hard  disk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copy would be  "COPY b:\*.*". If you received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you  must perform  this procedure  twice, onc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nce  all  the  files contained 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(s) are  located  in the  CDR2  subdirectory,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ore subdirectories under the CDR2 subdirectory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PRINT, CNPRINT  and CSPRINT  using the  DOS Mak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"MD BWPRINT", "MD CNPRINT"  and "MD CSPRINT" each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 are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isk is now ready. You may run the progra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into  the CDR2  subdirectory and  entering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2. The main menu will be displayed and from there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the addition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Purpos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 below  are  the  programs  and  file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on the distribution diskette(s) and their 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 distribution diskette  does  not contain  all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 program may not operate. Contact the distribu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Productivity Products to obtain the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DR2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and opening scree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Fil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WPRIN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and White Printing Modu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NPRIN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Negative Prin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SPRIN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lide Prin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DR2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information about black and whit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WERR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 for the Black and White Print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WPRINT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 for the Black and White Prin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DR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 for the Main Menu and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NERR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 for the Color Negative Print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NPRINT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 for the Color Negative Prin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SERR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 for the Color Slide Printing Modu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SPRINT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 for the Color Slide Prin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DR2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DARKROOM Operators Manual.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ADCDR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tings, Message to Shareware Distributors,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 information, correction 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installation program.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COMPUTER DARKROO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NUAL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gram will print the operato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SCRIP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escription document.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COMPUTER DARKROOM is installed you may want to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 with  the  program  before  continuing  o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sections of this manual. This section will help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arted quickly. The programs  have been written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erience  should be  necessary to  utilize mos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Starting and Selecting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COMPUTER DARKROOM, go to the subdirecto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the  programs  and  files.  If  you  followe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 in  the  installation  section  this  will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CDR2.  Once  you  are there  just  typ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"CDR2" and  the Main  Module Selection  Menu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will  as the status  of the mouse.  A modu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moving the highlighted  bar with the cursor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e to  the module  that you  want to  run and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are   in  one   of  the   print  modules 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ing with the entries. You will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 of  the  program very  quickly.  Try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y selecting the fields. This is done by watch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ar as you  press the cursor keys  or move the mouse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. Select a field entry by pressing the [ENTER]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 You will  be asked  to enter  a valu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a group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help is only  a [F1] press away. Help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 requested  by  pressing the  left  and  right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your  print may  be entered  by select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th the moving bar located to the left of the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selection  symbol  is  located  next  to  the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ENTER] key or left mouse button will no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 display  a data  entry  window. All  entr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this way. All values  are set by the data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r item selec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data entry is called for, the value may be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cursor with the cursor keys or mouse  and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alue. When the value is correct, pressing the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the left mouse button will notify the program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item selection is called for, a highlighted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by the cursor  keys or mouse until  the it is 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item.  Pressing  the  [ENTER]  key  will  not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the highlighted valu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ither case the entry window will be removed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will be displayed in the module main screen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define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completion of each  entry, if the calcul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sure time  is required, it  will be accomplish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results  will be  displayed at the  location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in the module  main screen and in the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 opening window for each f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s within the program can be started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any time  they are displayed. Each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assigned a task. Up to  six keys may be displayed 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ime.  The  task for  each  function key  is  sta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unction key for  that task. Only function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displayed at each place in the program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[F1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GENERAL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 contains  the  information  that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hrough out all  modules. The information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 universal  to  the entire  program  and  will 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modu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and use of COMPUTER DARKROOM i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and is describ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module is selected from the Main Modul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formation is  entered about  the test  print that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completed.  Once  enough  information  is  enter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 calculate and  display the  exposure tim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lens openings.  The  only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this calculation is  the exposure time and  l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that was used  to make the test  print. At this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tographer may  use any  of the  lens opening 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mbinations to  achieve the  same quality  as the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is  is  useful,  the true  abiliti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re  available  when the  additional  inform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such as  negative size, projection  size, paper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lack and  white or  filter pack for  color printing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exposure times are changed on the initial 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ater changes to any  of these parameters will for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calculate the exposure  times to obtain the 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as the original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Making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elections  are made  by using  the cursor  key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to move  a highlighted  bar or a  selection mark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enu selections are  chosen by moving a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nd all  value entry  selections are made  by mov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arker. When a highlighted bar is used a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 displayed in  the center  of the  screen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that are available displayed in this window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three main  modules  has a  main screen  wher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re selected with the selection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En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 made in the  same manner regardl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  or field  that you  have selected.  When a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required and selected  with the selection marker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 the preceding  paragraphs  an entry  window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center of the screen with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entry displayed. To change the value you will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value and conclude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ntry  windows display  only  one value  to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display more. All value entries such as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negative size will display only one value.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for these cases will be terminated by ente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then  pressing [ENTER]  or the  left mouse 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s that  require multiple entries  such as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ad operations will terminate when the [ENTER]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ft mouse button is pressed after the last entry. 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 multiple entry  windows are  highlighted to 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ield is being modified. You may move between fiel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sor keys or the mouse. The program will war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 to conclude an  entry process without  comp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quir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ither the single entry or multiple entry windows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hat  you do not  want to change  the valu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reviously  entered you  may  cancel the  entry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 value by  pressing the  [F2] key  or the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 you  select additional  operations  with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unctions  key selections  are  provided. Up  to 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unctions are available. The availability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 operations will  change during  program 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 operation is  available it's  function key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at time. Any time a function key is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peration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1  [F1]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 function  is  available  at  any 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. This  context sensitive  help sys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you with  information about where  you are and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o from that point. This is a very useful fe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until you  become familiar with the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HELP function is  started by pressing the  [F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both mouse  buttons a help window  will appear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portion of  the screen. The  only way to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to  press the [F1] key  or both mouse 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eliminate the help  window. The program will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place it was when the help was fir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  of  Appendix A  shows  an example  of  a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2  [F2]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 operation is  started by  pressing the  [F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right mouse button.  This function allows the  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 the previous  operation with  out entering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during a value entry operation. Any changes mad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entry window will be ignored when this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operation also allows the operator t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odule Menu from  one of the print modul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F2] key or  the right mouse button  is pressed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the program  will assume that  all operations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module are complete and all entered valu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. If you wish  to keep the  information that was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print  module operation the  SAVE operation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efore going back to the Main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3  [F3]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 operation is  started  by pressing  the 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. This operation will format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on  the screen and  send it to  the printer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copy. This  function allows you  to keep a  record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copy  form for  any print  specifications that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inter is not  ready to receive th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 this function  the program  will display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and you will be given an opportunity to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4  [F4]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used when  your computer is loca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rkroom.  By pressing  the [F4]  key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ly blank  the  screen  so  that  there  will  no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 of  the  glow  from  the  screen  effec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can be returned  to it's original display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5  [F5]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D  operation  allows  you  to  retrieve  a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that was previously  stored to the disk 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 operations is started by pressing the [F5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function is started  the program will ask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ree  items via  an  entry window.  The first  en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nd  is  the path  to  the file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If no entry is made in the field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 followed the  installation instruction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then you  should save the  black and whit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 subdirectory "C:\BWPRINT",  color negativ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 "C:\CNPRINT" and  color  slide print  record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CSPRINT". if you  chose not to  use these 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 not  enter  a  path  the  active  directory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CDR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entry will be  the File Name were 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ored. This  entry is required  and can be  up to 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. An extension will be appended to the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 that you  enter. The extension  for blac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print records is .BWN, for color negative prin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.CON and for color slide print records is .C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ield is labeled Negative or Slide I.D. 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This information is needed for the program to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record that you are requesting since th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cords can be stored in a single disk file is limi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have the two required fields comple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an error condition and you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enter the additional  information or return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8  of Appendix  A shows  an example  of the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6  [F6]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VE  operation  allows   you  to  store  a 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that you have  entered. The SAVE operation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by pressing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function is started  the program will ask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  items  via  an  entry window.  The  first  en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nd is the path to the file that you wish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. If  no entry  is made  in this  field the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 followed the  installation instruction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then you  should save the  black and whit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 subdirectory "C:\BWPRINT",  color negativ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 "C:\CNPRINT" and  color  slide print  record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CSPRINT". if you  chose not to  use these 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 not  enter  a  path  the  active  directory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CDR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entry will be the File Name where 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ored. This  entry is required  and can be  up to 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. An extension will be appended to the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 that you  enter. The extension  for blac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print records is .BWN, for color negative prin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.CON and for color slide print records is .C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use the I.D. field that you ente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 main screen for the  name of the record. If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 entry made in this field before the SAVE function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n error condition will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go back to the  module main screen to ente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fore you will be allowed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have the required file name complet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an error condition and you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enter the additional  information or return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required information  is available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eck if this  record is already  saved in the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no duplicate  record is located  the record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If a duplicate  record is located  you will b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overwrite the existing record or return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main screen without stor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devise  an I.D.  and file  naming syste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ords before you use this function. Section 6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will help you devise a system so that you will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ere  all  your  records  are  located.  This 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since it is quite easy  to lose track of whe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tored a specifi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9  of Appendix  A shows  an example  of the 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 .   is  provided   by  COMPUTER   DARKROO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es not require that a mouse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is first entered and each tim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Selection Menu  is displayed the  status of the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 as well. The  program checks to  see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driver is installed before displaying the mous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of the mouse simply takes the pla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, [ENTER] key, [F1]  key and [F2] key. Mov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the table top  will move the highlighted bar,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arker or cursor  as if you  were using the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UP, DOWN, LEFT and RIGHT. The left mouse button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 function as  pressing the  [ENTER] key.  The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provides the same function as pressing the  [F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Pressing the left  and right mouse  buttons at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ovides the same functions a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Description of the CDR2.TXT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 file  CDR2.TXT is very  important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COMPUTER DARKROOM. The main purpose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keep the  parameters for the  Black and White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new papers are being  developed or the pape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may not be included in the parameter fil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to add papers and their character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 description  of how  to  use the  Paramet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Module is given in this manual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 care should be taken  when modifying this fil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per values for the printing paper are ente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y that the program can find and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ever edit the CDR2.TXT file that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distribution diskette(s). Always use the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created  when you installed COMPUTER  DARKR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 mistake and  corrupt the CDR2.TXT file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by  copying  the  original parameter  file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C:\CD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[F1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ODU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will cover each of the three prin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arameter File Editor Module in detail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odule Menu. The modules  are covered in the order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Main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ain Modu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odule Selection Menu is what appears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OMPUTER DARKROOM  from the DOS  prompt. All modu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rom this menu and return to this menu when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 of the  Main Module  Menu is  to all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each  of the  print modules  and Paramet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Module from  a single  menu. This menu  is a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will start the print modules and provide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when they are completed. This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sistent  method  for  the  operator  to  move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odule  Menu program  is started  from th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with  the  command "CDR2".  This  is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the operator is  required to remember sinc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modules are selec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2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ain Module  Menu program is  run from th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screen will clear and a menu with four item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he first three  are the Print Modules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is the Parameter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 read  section  5.5  of  this  manual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Parameter File Editor or editing th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lect the module that you wish to work with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sor keys  or mouse to  move the highlighted 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module you want  to select and pressing the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the left mouse button. The screen will then be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lected module will be retrieved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  of appendix  A shown  an example  of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[F1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Black and White Print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Black and White Printing Module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odule Menu the main modul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the  available function keys.  You may retrie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print specification  from the disk  or start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rom a test print that you hav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 vertical bar in  the left por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This bar contains the Entry Selection Mark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aligned  with the Negative  I.D. field.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ady to enter the values that give the printing 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require. Moving the Entry Selection Marker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or mouse will allow you to align the marke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exact order that these entries must b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order that they appear in the screen I have fou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that the  field Date is not  selec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obtain the  date from the system cloc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ontrast Grade is also not selectable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odule screen but will  be modified when the Paper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 notice the  exposure time  window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of the main screen with each of the lens ope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Once enough information is entered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exposure times for each of these lens  ope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ill contain all these exposu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3 of Appendix A shows an example of the Bl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Printing Modul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this module is to allow you to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you have determined  will provide with th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you desire. Any  modifications to these values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initial entries  will notify the  program to 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sure time to achieve the same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will force the program to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are Exposure Time, Lens Opening, Negative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, Magnification and Pap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Necessa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ogram to calculate  the set of exposure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displayed in  the exposure time window on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and Lens Opening  fields must be complete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where you do not wish to save a print specif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want  the exposure  times for  other lens  ope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save this print specificatio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you  to have entered  a Negative I.D., 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Lens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Optio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entries are Negative Size, Projection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and  Paper  Type.  These  are  called 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because  they are  not required  for the  progra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exposure time set or to save the recor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of  these entries  are not  included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ble to calculate the exposure times for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 values  at  a  later  date.  This  will  lim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n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commended  that all  the entries  be mad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cord  is  saved to  the  disk. For  instance,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not told  originally what the  paper type wa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 calculate  for changes  to  this parameter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what paper type  you used to make the first prin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go through the test print process agai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characteristics for tha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Magnifica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gnification Entry  is a special  case and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here. There exists a strong relationship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ize,  Projection  Size and  Magnification 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ationship is mathematical and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ification = Projection Size / Negat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 see that the magnification can be entered i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either directly from the Magnification Entry o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ize  Entry  and  the  Projection  Size 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e method would be from  the Negative Size Ent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 Entry because the program will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for you. Once the  Negative Size Entry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 Entry  are made and  changes to thes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the program to calculate the magnification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ts the relationship stated above. If an exposure ti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e exposure time set  will also be calcula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ery useful feature because it will all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ize of your  print and the new exposure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same print  quality  will be  given  to you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out the need for an additional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be aware that  the entry for the negativ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the  short side  of the negative  holder measu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 This will be approximately  1 inch for 35mm fil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5 inches for  medium format  film. You  should check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holders for these film  formats and others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also be aware that the entry for the proj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must be  the short side  of the projected  imag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larger and not the size of the printing paper. Becau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gnify the image  to print any  portion of the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wish the  paper  size has  no relationship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5 Pap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ack  and White  Printing Module  differs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ing modules in that you have the ability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ing paper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per selection  option is  slightly differen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entry fields in that you first chose the pap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use  then  you  chose  the  contrast  grade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contrast printing  papers you  will chose  the  contr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instead of  the contrast grade.  This entry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each pint that you  intend to save since at a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you may  decide to  change. the type  of printing 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using or  the contrast grade or contrast 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at used for the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 of  Appendix A  shows an example  of the 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[F1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Color Negative Print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Color  Negative Printing Module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odule Menu the main modul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the  available function keys.  You may retrie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print specification  from the disk  or start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rom a test print that you hav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 vertical bar in  the left por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This bar contains the Entry Selection Mark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aligned  with the Negative  I.D. field.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ady  to  enter  the values  that  you  have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 printing quality  that you  require. Mov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election Marker  with the  cursor keys  or mous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 align the  marker with  the field  you wis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exact order that these entries must b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order that they appear in the screen I have fou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that the  field Date is not  selec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obtain the date from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 notice the  exposure time  window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of the main screen with each of the lens ope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Once enough information is entered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exposure times for each of these lens  ope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contain all these exposu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 of  Appendix A  shown an example  of the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Printing Modul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this module is to allow you to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provide  with the print  quality you desir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to these values after the initial entri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the program to calculate the exposure time to  ach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will force the program to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are Exposure Time, Lens Opening, Negative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,  Magnification,  Filter  Pack  and 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2 Necessa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ogram to calculate  the set of exposure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displayed in  the exposure time window on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and Lens Opening  fields must be complete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where you do not wish to save a print specif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exposure times for other lens openings are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save this print specificatio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you  to have entered  a Negative I.D., 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Lens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3 Optio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entries are Negative Size, Projection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, Filter  Pack and  Exposure Factor.  Thes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optional entries because they are not requir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calculate  the exposure  time set or  to s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of  these entries  are not  included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ble to calculate the exposure times for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 values  at  a  later  date.  This  will  lim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n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commended  that all  the entries  be mad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cord  is  saved to  the  disk. For  instance,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not told originally  what the filter pack wa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calculate  for changes  to these  parameters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what the filters were that you used to make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you  will need  to go  through the  test print 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enter the complete characteristics for tha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4 Magnifica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gnification Entry  is a special  case and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here. There exists a strong relationship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ize,  Projection  Size and  Magnification 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ationship is mathematical and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ification = Projection Size / Negat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 see that the magnification can be entered i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either directly from the Magnification Entry o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ize  Entry  and  the  Projection  Size 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e method would be from  the Negative Size Ent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 Entry because the program will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for you. Once the  Negative Size Entry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 Entry  are made and  changes to thes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the program to calculate the magnification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ts the relationship stated above. If an exposure ti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e exposure time set  will also be calcula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ery useful feature because it will all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ize of your  print and the new exposure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same print  quality  will be  given  to you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the need for an additional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be aware that  the entry for the negativ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the  short side  of the negative  holder measu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 This will be approximately  1 inch for 35mm fil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5 inches for  medium format  film. You  should check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holders for these film  formats and others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also be aware that the entry for the proj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must be  the short side  of the projected  imag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larger and not the size of the printing paper. Becau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gnify the image  to print any  portion of the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wish the  paper  size has  no relationship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5 Filter Pac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ter Pack  entry procedure consists  of six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lthough you should use only two for any singl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The standard subtractive filters Magenta,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ellow  are  used the  most  but the  other  fil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if you  use these.  Each color  printing filter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wn effect on the  amount of light that passes  throu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 it is  important to enter the color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s that were used to give the color balance for th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olor printing  filters are entered any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 filters will  force the  program to 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set for the exact print quality that you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 of  Appendix A  show an example  of the 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6 Exposur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posure  Factor  Entry  is  used  only  for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printing and  is specified on  the package of  Kod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egative Print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is very important and should be entered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 print is completed with the other values. At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will have a different pack of paper with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factor.  You can  then  simply change  the 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for the new paper  and the program will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set to compensate for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[F1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Color Slide Print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Color Slide Printing Modu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odule Menu the main module screen will be display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 the  available function  keys.  You may  retrie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print specification  from the disk  or start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rom a test print that you hav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 vertical bar in  the left por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This bar contains the Entry Selection Mark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aligned  with the Negative  I.D. field.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ady  to  enter  the values  that  you  have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 printing quality  that you  require. Mov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election Marker  with the  cursor keys  or mous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 align the  marker with  the field  you wis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exact order that these entries must be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order that they appear in the screen I have fou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that the  field Date is not  selec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obtain the date from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also  notice the  exposure time  window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right of the main screen with each of the lens ope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Once enough information is entered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exposure times for each of these lens  ope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will contain all these exposu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7 of  Appendix A  shows an example  of the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Printing Modul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this module is to allow you to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will provide with  the print quality you  des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to these  values after the initial 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fy the  program to  calculate the  exposure ti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eve the same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will force the program to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are Exposure Time, Lens Opening, Negative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, Magnification and Filte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2 Necessa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ogram to calculate  the set of exposure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displayed in  the exposure time window onl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and Lens Opening  fields must be complete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where you do not wish to save a print specif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exposure times for other lens openings are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save this print specificatio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you  to have entered  a Negative I.D.,  Expo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Lens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 Optio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entries are Negative Size, Projection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and  Filter  Pack. These  are  called 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because  they are  not required  for the  progra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exposure time set or to save the recor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of  these entries  are not  included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ble to calculate the exposure times for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 values  at  a  later  date.  This  will  lim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n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commended  that all  the entries  be mad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cord  is  saved to  the  disk. For  instance,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not told originally  what the filter pack wa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calculate  for changes  to these  parameters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what the filters were that you used to make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you  will need  to go  through the  test print 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enter the complete characteristics for tha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4 Magnifica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gnification Entry  is a special  case and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here. There exists a strong relationship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ize,  Projection  Size and  Magnification 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lationship is mathematical and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ification = Projection Size / Negat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 see that the magnification can be entered i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either directly from the Magnification Entry o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ize  Entry  and  the  Projection  Size 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e method would be from  the Negative Size Ent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 Entry because the program will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for you. Once the  Negative Size Entry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 Entry  are made and  changes to thes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the program to calculate the magnification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ts the relationship stated above. If an exposure ti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e exposure time set  will also be calcula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ery useful feature because it will all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ize of your  print and the new exposure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same print  quality  will be  given  to you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the need for an additional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be aware that  the entry for the negativ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the  short side  of the negative  holder measu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 This will be approximately  1 inch for 35mm fil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5 inches for  medium format  film. You  should check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holders for these film  formats and others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also be aware that the entry for the proj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must be  the short side  of the projected  imag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larger and not the size of the printing paper. Becau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gnify the image  to print any  portion of the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wish the  paper  size has  no relationship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5 Filter Pac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ter Pack  entry procedure consists  of six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lthough you should use only two for any singl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The standard subtractive filters Magenta,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ellow  are  used the  most  but the  other  fil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if you  use these.  Each color  printing filter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wn effect on the  amount of light that passes  throug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 it is  important to enter the color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s that were used to give the color balance for th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olor printing  filters are entered any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 filters will  force the  program to  calcul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set for the exact print quality that you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 of  Appendix A  show an example  of the 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[F1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Parameter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UTER  DARKROOM  Parameter  File  contain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 for all the  black and white printing  pap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 .ed.  The Parameter  File  Editor provid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f this program the ability to modify this file to  ad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or delete these characteristics.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data  base  used  by the  Black  and  White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 must  only be edited  with th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ditor provided  with COMPUTER DARKROOM,  no other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s acceptable. If  you try to  use another edit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ll be unpredictable. Any lines within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explicitly described in the following paragrap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t  be modified  in  any way  or  the program  may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0 of Appendix shows an example of th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1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below  is an  example of  some of  the lin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is file. Please refer to this example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OF THE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BW PAP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dak Kodabrom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Contrast Grade 1,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Contrast Grade 2,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Contrast Grade 3,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Contrast Grade 4,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Contrast Grade 5,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ford Multigrade II (Kodak Polycontrast Fil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No Filter,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ilter Number 1,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ilter Number 1-1/2,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ilter Number 2,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ilter Number 2-1/2,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ilter Number 3,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ilter Number 3-1/2,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ilter Number 4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of the  example "&lt;BW PAPER&gt;" i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not be modified in any way. This line not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 Printing Module that  the entries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pe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 line is  a  number, in  this case  "18",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s the  Black and  White Printing  Module of  how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s are available for selection by the program us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ust match the number of papers that are contai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actly. If this number  is less than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s the program will fail to  read all the papers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that it does not read will not appear in the Paper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. If this number  is larger then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s in the file the program  will try to find the 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s and the program will fail to oper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dd a  paper you must  increase this numb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when you delete a paper you must decreas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from the example each paper name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 are separated from  any other informatio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a "*" character. Therefor the first paper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is following a "*" 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printing  paper the  paper name  line is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 lines that specify  each contrast grad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peed for that contrast grade. Each contrast 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started  with a  "+" symbol then  the contrast 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 ','  symbol followed  by the ANSI  (ASAP) paper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 line  of  each  paper type  is  a  simple 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2 Adding a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paper  to the parameter file  you mus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ile Editor Module  that is provided with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selected the  editor from the Main 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use the cursor keys or  mouse to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n the file that you  want the new paper to 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the  papers appear in  the file is  the order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Paper Type Selection Menu of the Bl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Printing Module. Enter the insert mode by pres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key and the cursor will change to the insert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 You may now press the [ENTER] key to create a new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t inserting  the information  for the  paper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. Remember  that  each  paper  type  must  have  a 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ine before it and  a "*" character line after 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aper  name line as  you want it  to appear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Type Selection Menu and  the contrast grade lin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information as described in the prece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increase  the paper  count line  by on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per that 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djusting the paper count line to match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s that are specified  in the parameter file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arameter File Editor by pressing the [F2] ke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will automatically  save the  modified paramet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you to the Main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3 Deleting a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a paper to the parameter file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ile Editor Module  that is provided with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selected the  editor from the Main 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use the cursor keys or  mouse to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that specifies the paper that you no longer 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paper name  line. Delete the lines fo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starting with the paper name line and continue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st grade  lines until you  reach the "*"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Delete this line also.  Now you should have the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"*"  character lines, one  between each paper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decrease  the paper  count line  by on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per that you are re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djusting the paper count line to match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s that are specified  in the parameter file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arameter File Editor by pressing the [F2] ke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will automatically  save the  modified paramete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you to the Main 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[F1]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DEVELOPING AN I.D.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ing a system by which you can store and 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gatives  and slides  is very  important. This 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far  beyond the  needs  of this  program and 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one of  your highest  priorities if  you hav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a system by now. The Negative I.D. or Slide I.D.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to locating your negatives and slides physicall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ir  printing characteristics  electronically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 of  this  COMPUTER  DARKROOM  program.  Keep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information  for each  negative or  slide you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you  no  good  if  you  can  not  remember  wher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on  the disk  files or  you can  not fi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or slide when you want to re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in this section is  an example of how an 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ight be created. This I.D.  System is what I us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negatives and slides. You must develop a system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 not mine. If this system works for you also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 or  modify the  system  in  any manner  to  fi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needs. If the system that you create fits your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 in the  future  then it  is  the right  syste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point is that  you have a  system before you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print records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found for my purpose  that it is best to keep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s and slides in archive  type plastic pages that 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ree ring binders. Each  of the pockets in these 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umbered  and each  of the  pages are  numbered.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that contain my slides there are twenty pocket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that contain  my negatives vary  depending on the  fi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Each  of the  binders that  contain these  pag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as well. Therefore a  specific slide or negativ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n I.D. Book Number  / Page Number / Pocket 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.D. is written on  the slide holder or negative 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ne  point indelible  pen so  that I  can retur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or negative to the proper place in th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y system a slide or negative would be identifi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such as 2/10/15. This would mean book two, page 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cket fifteen. This I.D. is what I use for the I.D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un COMPUTER DARKROOM and store the pri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allows  me  at  any  time  to  retrieve  a 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from the COMPUTER  DARKROOM data base and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exact print parameters that were used for the sl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 when  I created  the original test  print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the COMPUTER DARKROOM program I can now recrea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exactly  or  modify  the printing  parameters 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or color balance very quickly without the 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nother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 be noted  that COMPUTER  DARKROOM stor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or the three print modules with different fil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.BWN for black and white negatives .CON fo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s and .COS for color slides. If you have follow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structions without modification then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subdirectories  for the  purpose of  storing the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one for each  module. C:\CDR2\BWPRINT for blac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negatives,  C:\CDR2\CNPRINT  for  color  negativ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DR2\CSPRINT  for  color  slides.  You  should  use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help you organize your print record files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know where each print recor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suggest that each of the subdirectories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's intended print  module and that  each file with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be kept  to a reasonable  number of records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get  larger the  program  will require  a 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  to find and  store each record.  Thi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 creating a  separate  record fil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 Therefore if I want  to store the print parameter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  from  book  three, page  five,  pocket  eigh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 I  would  give  to  the  COMPUTER  DARK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en I requested the record to be stored would be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ath: C:\CDR2\CS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le Name: BOO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Slide I.D. field contained 3-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rieve the same slide print record the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would  give to  the COMPUTER DARKROOM  program when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hat the record be read w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ath: C:\CDR2\CS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le Name: BOOK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.D.: 3-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DARKROOM is not  public domain software no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ee software. This product  is copyright by  Benjamin 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cenas of Alternate Productivity Products and is sold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 concept  is  to  provide  to  pro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t  no  cost,  a  working  copy  of  the  program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in the hopes that enough users will feel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worth the price that is requested. This 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can  only  work  if  users are  willing  to  pa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whi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may be copied or transmitted fre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for evaluation purposes but not sold or 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 way.  A  charge  of no  greater  then  $10.00  m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for copies of this  program to cover the lab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requir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COMPUTER DARKROOM  may  not be  rente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ed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ish  a registered  and  current copy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 will  include  a  printed  manual  as  wel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 this  may  be  purchased  from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vity  Products.  Please  refer  to  the  order 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with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duced by a member of the 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 you. If you are un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 shareware-related problem  with an  ASP memb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M member,  but does  not provide  technical suppor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Please write to  the ASP Ombudsman at 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49442 or send a CompuServ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 technical  support  will be  provided  to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wners of COMPUTER  DARKROOM. This support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via phone at (615)  694-0415 or via CompuSer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dressing  questions to  Benjamin  M. Kacenas  User 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051,767. Technical support can also be obtained by 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PRODUCTIVITY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4 Moorgate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xville, TN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and suggestions will b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OMPUTER DARKROOM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����������</w:t>
      </w:r>
      <w:r>
        <w:rPr/>
        <w:t>Ŀ      �           (R)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Ĵ          � o    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� </w:t>
      </w:r>
      <w:r>
        <w:rPr/>
        <w:t>MAIN MENU �������Ŀ     �    ����������Ŀ � Association of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BLACK AND WHITE PRINTING �     �    �          ��� Shareware       �</w:t>
      </w:r>
    </w:p>
    <w:p>
      <w:pPr>
        <w:pStyle w:val="PreformattedText"/>
        <w:bidi w:val="0"/>
        <w:jc w:val="left"/>
        <w:rPr/>
      </w:pPr>
      <w:r>
        <w:rPr/>
        <w:t xml:space="preserve">�         � </w:t>
      </w:r>
      <w:r>
        <w:rPr/>
        <w:t>COLOR NEGATIVE PRINTING  �     ����Ĵ    o     �   Professionals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COLOR SLIDE PRINTING   �    �����Ĵ    �     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EDIT PARAMETER FILE    �          ������������   MEMBER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��� </w:t>
      </w:r>
      <w:r>
        <w:rPr/>
        <w:t>MOUSE STATUS ���Ŀ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�   </w:t>
      </w:r>
      <w:r>
        <w:rPr/>
        <w:t>Mouse Available   �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ͻ ���ͻ ���ͻ  COMPUTER DARKROOM 2.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 � � P � � P �  COPYRIGHT (C) 1992, ALL RIGHTS RESERVED             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ͼ ���ͼ ���ͼ  ALTERNATE PRODUCTIVITY PRODUCT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   ������������������� PROGRAM VERSION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 EXIT  �    � *** Shareware Version - Please Register ***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LOR NEGATIVE PRINTING MODULE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      � Exposure Times 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ing the cursor keys select the field to modify. �      � f1.4 --        �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     � </w:t>
      </w:r>
      <w:r>
        <w:rPr/>
        <w:t>f2.8 --   3.80 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ter values from 5 to 95 may be entered.        �      � f4 ----   8.50 �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     � </w:t>
      </w:r>
      <w:r>
        <w:rPr/>
        <w:t>f5.6 --  20.00 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values entered must be a multiple of 5.       �      � f8 ----  48.50 �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     � </w:t>
      </w:r>
      <w:r>
        <w:rPr/>
        <w:t>f11 --- 116.00 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ENTER]  To move to the next field.               �      � f16 --- 262.50 �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     � </w:t>
      </w:r>
      <w:r>
        <w:rPr/>
        <w:t>f22 ---        �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3]  To confirm the entries and return.          �����Ŀ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�</w:t>
      </w:r>
      <w:r>
        <w:rPr/>
        <w:t>: 00 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F2]  To return without changes.                  �: 00 �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�</w:t>
      </w:r>
      <w:r>
        <w:rPr/>
        <w:t>: 00 �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1] to exit from HELP                             ������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��������� </w:t>
      </w:r>
      <w:r>
        <w:rPr/>
        <w:t>Filter Pack Values ��������Ŀ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۳ </w:t>
      </w:r>
      <w:r>
        <w:rPr/>
        <w:t>Filter Pack: ----------------� Magenta --            Red ----       �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 </w:t>
      </w:r>
      <w:r>
        <w:rPr/>
        <w:t>Cyan -----            Green --       �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Factor: ----        � Yellow ---            Blue ---       �    �</w:t>
      </w:r>
    </w:p>
    <w:p>
      <w:pPr>
        <w:pStyle w:val="PreformattedText"/>
        <w:bidi w:val="0"/>
        <w:jc w:val="left"/>
        <w:rPr/>
      </w:pPr>
      <w:r>
        <w:rPr/>
        <w:t>� ���                         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��� F3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 �  DONE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BLACK AND WHITE PRINTING MODULE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Exposure Tim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f1.4 --   2.43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--------------- 18 MAY 1992                     � f2.8 --   4.9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Ŀ                                                       � f4 ----   9.86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۳ </w:t>
      </w:r>
      <w:r>
        <w:rPr/>
        <w:t>Negative ID: -------- 1/1/1                           � f5.6 --  20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8 ----  41.4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Time: ------ 20.00  seconds                  � f11 ---  92.84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16 --- 204.8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Lens Opening: ------- f 5.6                           � f22 ---       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Size: ------ 1.00   inches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Projection Size: ---- 9.50   inches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Magnification: ------ 9.5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Paper Type: --------- Ilford Multigrade II                               �</w:t>
      </w:r>
    </w:p>
    <w:p>
      <w:pPr>
        <w:pStyle w:val="PreformattedText"/>
        <w:bidi w:val="0"/>
        <w:jc w:val="left"/>
        <w:rPr/>
      </w:pPr>
      <w:r>
        <w:rPr/>
        <w:t>� �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trast Grade: ----- Filter Number 2-1/2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��� F3 �ͻ ��� F4 �ͻ      ��� F5 �ͻ ��� F6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 � PRINT  � � BLANK  �      �  READ  � �  SAVE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��������ͼ ��������ͼ      ��������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BLACK AND WHITE PRINTING MODULE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Exposure Tim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f1.4 --   2.43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--------------- 18 MAY 1992                     � f2.8 --   4.9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Ŀ������������������������ Paper Selection Menu ����������������������Ŀ6 �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NO SELECTION                                                       �0 �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Kodak Kodabromide                                                  �2 �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Kodak Kodabrom II RC                                               �4 �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Kodak Medalist                                                     �2 �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Ilford Galerie                                                     �  �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Ilford Ilfobrome                                                   ����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Ilford Ilfospeed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Ilford Ilfoprint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Agfa Brovira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Agfa Brovira Speed PE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Agfa Portriga Rapid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  <w:t>MORE SELECTIONS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۳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trast Grade: ----- Filter Number 2-1/2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LOR NEGATIVE PRINTING MODULE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Exposure Tim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f1.4 --       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--------------- 18 MAY 1992                     � f2.8 --   3.8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Ŀ                                                       � f4 ----   8.5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۳ </w:t>
      </w:r>
      <w:r>
        <w:rPr/>
        <w:t>Negative ID: -------- 1/1/1                           � f5.6 --  20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8 ----  48.50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Time: ------ 20.00  seconds                  � f11 --- 116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16 --- 262.50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Lens Opening: ------- f 5.6                           � f22 ---       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Size: ------ 1.00   inches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Projection Size: ---- 9.50   inches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Magnification: ------ 9.5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��������� </w:t>
      </w:r>
      <w:r>
        <w:rPr/>
        <w:t>Filter Pack Values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Filter Pack: ----------------� Magenta -- 20         Red ----  0    �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 </w:t>
      </w:r>
      <w:r>
        <w:rPr/>
        <w:t>Cyan ----- 40         Green --  0    �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Factor: ---- 76.00  � Yellow ---  0         Blue ---  0    �    �</w:t>
      </w:r>
    </w:p>
    <w:p>
      <w:pPr>
        <w:pStyle w:val="PreformattedText"/>
        <w:bidi w:val="0"/>
        <w:jc w:val="left"/>
        <w:rPr/>
      </w:pPr>
      <w:r>
        <w:rPr/>
        <w:t>� ���                         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��� F3 �ͻ ��� F4 �ͻ      ��� F5 �ͻ ��� F6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 � PRINT  � � BLANK  �      �  READ  � �  SAVE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��������ͼ ��������ͼ      ��������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LOR NEGATIVE PRINTING MODULE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Exposure Tim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f1.4 --       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--------------- 18 MAY 1992                     � f2.8 --   3.8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Ŀ                                                       � f4 ----   8.50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ID: -------- 1/1/1                           � f5.6 --  20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8 ----  48.50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Time: ------ 20.00  seconds                  � f11 --- 116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16 --- 262.50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Lens Opening: ------- f 5.6                           � f22 ---       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���������� </w:t>
      </w:r>
      <w:r>
        <w:rPr/>
        <w:t>Filter Pack Entry ���������Ŀ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Size:� Magenta Filter:20     Red Filter: 00 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�    </w:t>
      </w:r>
      <w:r>
        <w:rPr/>
        <w:t>Cyan Filter:40   Green Filter: 00 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Projection Siz�  Yellow Filter:00    Blue Filter: 00 �                   �</w:t>
      </w:r>
    </w:p>
    <w:p>
      <w:pPr>
        <w:pStyle w:val="PreformattedText"/>
        <w:bidi w:val="0"/>
        <w:jc w:val="left"/>
        <w:rPr/>
      </w:pPr>
      <w:r>
        <w:rPr/>
        <w:t>� � �               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Magnification: ------ 9.5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��������� </w:t>
      </w:r>
      <w:r>
        <w:rPr/>
        <w:t>Filter Pack Values ��������Ŀ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۳ </w:t>
      </w:r>
      <w:r>
        <w:rPr/>
        <w:t>Filter Pack: ----------------� Magenta -- 20         Red ----  0    �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 </w:t>
      </w:r>
      <w:r>
        <w:rPr/>
        <w:t>Cyan ----- 40         Green --  0    �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Factor: ---- 76.00  � Yellow ---  0         Blue ---  0    �    �</w:t>
      </w:r>
    </w:p>
    <w:p>
      <w:pPr>
        <w:pStyle w:val="PreformattedText"/>
        <w:bidi w:val="0"/>
        <w:jc w:val="left"/>
        <w:rPr/>
      </w:pPr>
      <w:r>
        <w:rPr/>
        <w:t>� ���                         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��� F3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 �  DONE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COLOR SLIDE PRINTING MODULE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Exposure Tim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f1.4 --   2.43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--------------- 18 MAY 1992                     � f2.8 --   4.9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Ŀ                                                       � f4 ----   9.86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ID: -------- 1/1/1                           � f5.6 --  20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8 ----  41.4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Time: ------ 20.00  seconds                  � f11 ---  92.84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16 --- 204.8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Lens Opening: ------- f 5.6                           � f22 ---       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Size: ------ 1.00   inches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Projection Size: ---- 9.50   inches                        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Magnification: ------ 9.5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��������� </w:t>
      </w:r>
      <w:r>
        <w:rPr/>
        <w:t>Filter Pack Values ��������Ŀ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۳ </w:t>
      </w:r>
      <w:r>
        <w:rPr/>
        <w:t>Filter Pack: ----------------� Magenta -- 20         Red ----  0    �    �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     � </w:t>
      </w:r>
      <w:r>
        <w:rPr/>
        <w:t>Cyan ----- 40         Green --  0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Yellow ---  0         Blue ---  0    �    �</w:t>
      </w:r>
    </w:p>
    <w:p>
      <w:pPr>
        <w:pStyle w:val="PreformattedText"/>
        <w:bidi w:val="0"/>
        <w:jc w:val="left"/>
        <w:rPr/>
      </w:pPr>
      <w:r>
        <w:rPr/>
        <w:t>�                             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��� F3 �ͻ ��� F4 �ͻ      ��� F5 �ͻ ��� F6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 � PRINT  � � BLANK  �      �  READ  � �  SAVE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��������ͼ ��������ͼ      ��������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COLOR SLIDE PRINTING MODULE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Exposure Tim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f1.4 --   2.43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--------------- 18 MAY 1992                     � f2.8 --   4.9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Ŀ                                                       � f4 ----   9.86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ID: -------- 1/1/1                           � f5.6 --  20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8 ----  41.4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Time: ------ 20.00  seconds                  � f11 ---  92.84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16 --- 204.8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Lens Opening: ------- f 5.6                           � f22 ---       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���������������� </w:t>
      </w:r>
      <w:r>
        <w:rPr/>
        <w:t>File Name Entry ���������������Ŀ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�       Path:C:\CSPRINT\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�  </w:t>
      </w:r>
      <w:r>
        <w:rPr/>
        <w:t>File Name:SLIDES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Projectio�  Negative I.D.:1/1/2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 � �          ��������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Magnification: ------ 9.5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��������� </w:t>
      </w:r>
      <w:r>
        <w:rPr/>
        <w:t>Filter Pack Values ��������Ŀ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۳ </w:t>
      </w:r>
      <w:r>
        <w:rPr/>
        <w:t>Filter Pack: ----------------� Magenta -- 20         Red ----  0    �    �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     � </w:t>
      </w:r>
      <w:r>
        <w:rPr/>
        <w:t>Cyan ----- 40         Green --  0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Yellow ---  0         Blue ---  0    �    �</w:t>
      </w:r>
    </w:p>
    <w:p>
      <w:pPr>
        <w:pStyle w:val="PreformattedText"/>
        <w:bidi w:val="0"/>
        <w:jc w:val="left"/>
        <w:rPr/>
      </w:pPr>
      <w:r>
        <w:rPr/>
        <w:t>�                             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��� F3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 �  DONE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COLOR SLIDE PRINTING MODULE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Exposure Times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</w:t>
      </w:r>
      <w:r>
        <w:rPr/>
        <w:t>f1.4 --   2.43 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ate: --------------- 18 MAY 1992                     � f2.8 --   4.90 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Ŀ                                                       � f4 ----   9.86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ID: -------- 1/1/1                           � f5.6 --  20.00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8 ----  41.4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Exposure Time: ------ 20.00  seconds                  � f11 ---  92.84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                         � </w:t>
      </w:r>
      <w:r>
        <w:rPr/>
        <w:t>f16 --- 204.82 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Lens Opening: ------- f 5.6                           � f22 ---       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���������������� </w:t>
      </w:r>
      <w:r>
        <w:rPr/>
        <w:t>File Name Entry ���������������Ŀ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Negative �       Path:C:\CSPRINT\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�  </w:t>
      </w:r>
      <w:r>
        <w:rPr/>
        <w:t>File Name:SLIDES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Projectio����������������������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</w:t>
      </w:r>
      <w:r>
        <w:rPr/>
        <w:t>Magnification: ------ 9.5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 ���������� </w:t>
      </w:r>
      <w:r>
        <w:rPr/>
        <w:t>Filter Pack Values ��������Ŀ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۳ </w:t>
      </w:r>
      <w:r>
        <w:rPr/>
        <w:t>Filter Pack: ----------------� Magenta -- 20         Red ----  0    �    �</w:t>
      </w:r>
    </w:p>
    <w:p>
      <w:pPr>
        <w:pStyle w:val="PreformattedText"/>
        <w:bidi w:val="0"/>
        <w:jc w:val="left"/>
        <w:rPr/>
      </w:pPr>
      <w:r>
        <w:rPr/>
        <w:t xml:space="preserve">� ���                              � </w:t>
      </w:r>
      <w:r>
        <w:rPr/>
        <w:t>Cyan ----- 40         Green --  0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</w:t>
      </w:r>
      <w:r>
        <w:rPr/>
        <w:t>Yellow ---  0         Blue ---  0    �    �</w:t>
      </w:r>
    </w:p>
    <w:p>
      <w:pPr>
        <w:pStyle w:val="PreformattedText"/>
        <w:bidi w:val="0"/>
        <w:jc w:val="left"/>
        <w:rPr/>
      </w:pPr>
      <w:r>
        <w:rPr/>
        <w:t>�                             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 ��� F3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 �  DONE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OMPUTER DARKROOM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��� </w:t>
      </w:r>
      <w:r>
        <w:rPr/>
        <w:t>Parameter File Editor 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* Black and White Printing Paper Characteristics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*** Beta Version ***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&lt;BW PAPER&gt;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18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*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Kodak Kodabromide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1, 50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2, 32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3, 20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4, 16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5, 125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*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Kodak Kodabrom II RC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1, 63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2, 63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3, 63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+Contrast Grade 4, 320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1 �ͻ ��� F2 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 � � RETURN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 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PRODUCTIVITY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JAMIN M. KACEN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4 MOORGATE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XVILLE, TN 37922       (615) 694-0415  CIS: 71051,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QTY      PRICE EACH      PRIC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   ---      ----------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    ___      $ 45.00  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AND HANDLING  $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BTOTAL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25%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NESSEE STATE RESIDENTS ONLY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____________ ZIP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 ORDERS NOT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PRODUCTIVITY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DARK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-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ish  to use  this  software on  more  than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a site license is required. A site license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use this  software on a  network. A site 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you  to  copy  and  use  this  software  with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on  as  many  computers as  contracted  for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site  license  allows  unlimited  copying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internal use only. This is copyrighted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distribution  or reselling of  the software to 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Productivity Products, gr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te license for the use of the following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perpetual license for the use of the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your organization, and is not transferable. This 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llows internal use and  copying of the softwar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y/on __________________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cense is distinct from shareware use.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 the continued use of shareware. If, in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used  under this license,  shareware is in 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areware must be registered with Alternate Produ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Productivity  Products, will  provide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year from the date  of this agreement to one  per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 as  the  key  contact  within  your  company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Productivity Products,  warrants that 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 owner of the software  and has full power and  auth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ant the site  license without the  consent of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  Productivity    Products,   disclaims 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 to  this software,  whether  expres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but not limited to any implied 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rchantability and fitness for a particular purpos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uch   warranties   are   expressly   and  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d.  Neither  Alternate  Productivity  Products,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lse who has been involved in the creation, p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ivery of this software shall be liable for any  di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, consequential or incidental damages arising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r inability to  use such software even if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vity Products has been advised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damages  or  claims.   In  no  event  shall 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ivity Products liability for  any damages ever 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ice  paid  for  the  license  to  use  the 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 form of  the claim. The  person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(Some states do not allow the exclus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of liability for  consequential or incidental 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limitation might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greement  shall be  governed by  the law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of  Tennessee  and  shall  inure  to  the  benefi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  Productivity   Products   and   any   success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s, heirs and assigns. Any action or  proceed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by either party against  the other arising out of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is agreement shall be brought only in the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EDERAL COURT  of competent jurisdiction  located in  Kn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y, Tennessee. The parties hereby consent to in  person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Prov ________________________ Zip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___________________________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Signature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     Benjamin M. Kacenas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r 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     President, ALT. P. P.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FE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st Price  ----------- $4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opy ------------------------ $4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10 Copies ------------------- $3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-20 Copies ------------------ $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-50 Copies ------------------ $2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-200 Copies -----------------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1-500 Copies ---------------- $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1 + Copies ------------------ $2000.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 character  26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symbol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WN  11, 12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N  11, 12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S  11, 12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mm film  18,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W PAPER&gt;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Productivity Products  4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ertur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installation 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-up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Printing Module  4, 5, 15, 16, 18, 25,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printing papers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ERR.HLP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PRINT  2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PRINT.EXE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PRINT.HLP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WPRINT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DR2  11, 12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DR2\BWPRINT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DR2\CNPRINT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DR2\CSPRINT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NPRINT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SPRINT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2  2 - 4, 6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2.DOC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2.EXE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2.HLP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2.TXT  5, 13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y Command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ERR.HLP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PRINT  2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PRINT.EXE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PRINT.HLP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balance  21, 25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egative printing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egative Printing Module  4, 5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inting filter  21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lide Printing Module  4, 5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st filter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st grade  1, 18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mand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RR.HLP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PRINT  2 -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PRINT.EXE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PRINT.HLP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13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 6 - 9, 13, 15, 19, 22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21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16, 19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.DOC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2, 3,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record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formation  6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election marker  15, 19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 10,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dition  5,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factor  1, 19, 20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ure time  1, 7, 8, 16, 17, 19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stop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1, 8, 9, 11, 15, 16, 19, 21, 22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pack  8, 19 - 21, 23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pack entries 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ett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 7, 9, 15, 18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 3, 4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6, 7, 9, 14, 15, 18, 22, 25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indow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bar  7, 8, 13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Book Number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SYSTEM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BAT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mouse buttons  6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 6 - 9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s opening  7, 8, 16, 19, 20,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 1, 16, 17, 19, 20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entry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3 - 6, 8, 10, 13 - 15, 18, 22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Directory Command  3 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BA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format film  18,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6 - 9, 13, 15, 19, 22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tatus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ar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contrast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entries  16, 19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holder  18,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I.D.  11, 15, 16, 19, 20, 22, 23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size  8, 9, 16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ork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Manual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entries  17, 20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characteristics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count line 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name 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name line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selection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siz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speed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type  1, 8, 16, 17, 26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type selection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ile  5, 13, 25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ile Editor  4, 5, 13 - 15, 25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1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 number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odules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pecification  10, 11, 15, 16, 19 -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characteristics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ilters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paper  13, 18,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ed image  18,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size  8, 16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9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CDR.DOC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rocity failur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11, 12, 23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ARKROO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9, 10, 11, 17 - 20, 23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arker  8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5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side  18, 21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I.D.  11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lock  16, 19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 30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print  1, 8, 15, 18, 20 - 25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us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21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 7 - 9, 13, 15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6, 7, 9, 13 - 15, 18, 22, 25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9, 10, 13, 27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