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's Pro Sports Autograph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Rob's Pro Sports Autograph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(latest Version,)  $ 15.00 ; Hardcopy  $2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plus one update $20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York orders add sales tax 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ping &amp; handling. USA/CANADA $3.50; All Others $6.00 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66 Essex Street, Suite 8G-4277,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PsL 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ompuServe to 71355,470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 Martinez can NOT be reached at those numbers. To contac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ez for informaton about dealer pricing, volume dis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to discuss returns, call 212-254-9690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6 Essex Street, Suite 8G, New York, NY 10002-3863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criptions and/or plus one updat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nical and shipping information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2) 254-9690 (Voice &amp; Fax) Or by E-mail at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uis.martinez@as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