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BE.DOC                        Rob's Teen Idols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 autographs  from  the  top  entertainment names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you need to collect autographs and/or photos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vorite teen entertainer and/or idol or just send a let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 a  collector yourself, but you probably know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'd be delighted to get an autographed photo of thei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 / MOVIE Teen Idols.   This program includes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rite, what to say, and where to send your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DOS 3.0+, 51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