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8088420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55289314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