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60171316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34269819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