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Evaluation Copy Users Man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Copyright 1993  Relative Software Innov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censed Material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.............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or CD ......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or MD .............................................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..............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or Erase .................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.......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iles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tracting EXE 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Program 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Guide ...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.................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racks .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racks 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................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Works Personal Possessions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Microcomputers copy information very easily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provided they do not charge a 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ffort.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the product before you decide to purchase it.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H A P T E R   O N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DOS or computing in general, here are som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you install and operate our programs and programs in gener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tands for disk operating system and coordinates all th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needs to function (i.e. keyboard, monitor, CPU,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s used to look at the files on the drive or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n. If you are in the root directory of the C drive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files and subdirectories on this driv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&lt;Enter&gt; or &lt;C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ing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Serial Number is 157A-6C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EXEC BAT       155 11-28-90    3:15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COM    247556 05-25-90   10:5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  SYS       264 11-28-90    3:15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  DOC      1256 08-05-90   11:33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TXT      4044 05-25-90   12:1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WRKS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file(s)     25327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26743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shows filenames and extensions, the size of th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ime it was created. It also lists any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view a directory that has many files and some scro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use the /p switch to view the files one pag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w switch to show the filenames and directory nam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width of the screen in columns (i.e. dir /p or dir /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wildcards (* and ?) for viewing files in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s.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*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the files in the current directory with an .EXE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???.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files in the current directory with a filename up to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any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DIR or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current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C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irectory. If you are changing directorie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directory to which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nge to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hange to the CHECKING subdirecto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 \accounts\chec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parent directory (ACCOUNTS)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root directory from any directory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KDIR or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re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 directory. If you are creating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name and location of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reate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reate subdirectories in the ACCOUNT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hange to the ACCOUNTS directory or include it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            &lt;--- Change to ACCOUNT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checking             &lt;--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savings              &lt;--- Create SAVING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d\accounts\checking    &lt;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accounts\savings     &lt;- Create SAVING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files to another directory o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[drive1:][path1\]filename.ext [drive2:]pat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1:  specifies the drive from which you are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1  specifies the directory where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re located. If you are in that directory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 characters (* and ?)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2:  specifies the drive on which you want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to. If you are only copying files to 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irectory on the current drive, the driv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2  specifies the directory where you want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named mytext.txt 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ytext.tx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certain files or a group of files, you can use the *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wildcards. The asterisk can substitute for all or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extension. The question mark wildcard substitute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opy all .TXT files in the current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*.txt \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 group of files that start with the letter c to drive 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opy all files in the SAVINGS directory from drive C 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where the A drive is the current driv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c:\savings\*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ASCII text file named MANUAL.DOC to your 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PY manual.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copy of a file into the same directory, you must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new filename. To make another copy of CHAPTER1.DO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hapter1.doc chapter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1.doc and chapter2.doc are identical file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or erase files from a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erase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specifies the drive from which you are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  specifies the directory where the files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lete are located. If you are in that directory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dele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. Wildcard characters (* and ?) can be used.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named TEMP.DAT in the curren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ll .TXT files on drive A in the OLDFILE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a:\oldfiles\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a:\oldfiles\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ext files you use the TYPE command. To see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utoexec.bat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on viewing files, see ASCII Text Files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ATCH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tch file (.BAT) contains commands to simplify common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to back-up your data files in the DATA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 on a regular basis, you could enter the comman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\DATA\*.D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 named BUPDATA.BAT and just type BUPDATA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ed to run a program that you use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nter the necessary commands to go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program and start the program EXE (executable)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ASTRONMY     &lt;--- Change to the ASTRONM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NMY        &lt;--- Run the ASTRONMY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             &lt;--- Go back to the roo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mall batch file from the command line, us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input will be coming from the keyboard (or CON)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file named MYFMT.BAT.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ON myfm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move to the beginning of the next line a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the contents of the file. Enter a comman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press ENTER. After all the command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+Z and press ENTER to create th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hat will format a 360k floppy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, which is a high density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 /f: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CTRL+Z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batch file, you only need to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(myfmt) to format a 360k disk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ABL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E extension normally means an executable program file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ilename and it loads and runs the file. A COM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an EXE file in that it loads and runs when its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RCHIV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 extension can also mean it i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n archive file is one file that has several files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of it. Archive files have a .PAK, .ZIP, .EXE, .LZH, or 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All but self-extracting files use an unarchiving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the individual files from the archive file back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tate. A self-extracting file, as the name impli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all the files when the archive filename is enter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SCII TEXT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files are files that contain text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like word processors use. LST, DOC, T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nsions are used to specify text files. They can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or with the use of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text file named README.1ST from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lines than can be viewed on one scre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AUSE key on your keyboard (if applicable), use CTRL+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or use th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mporarily stop a command, press the PAUSE key or CTRL+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command, press any key except the PAUSE ke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d restart the output of a command as many times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command, use the pipe (|) followed by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MORE command followed by the redirection character (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&lt;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