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E L A T I V E   S O F T W A R E   I N N O V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D U C T S   A N D   S E R V I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&amp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a library of TOP shareware and freeware program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own products. Call our voice mail to leave your name an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us at the address listed below, or leave us a msg on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n up to date listing of available disk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, Hardware,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THE BEST prices on name brand computer software,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and peripherals. Your satisfaction is GUARANTEED.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for our most current list of products and pri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yers / Disk and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offer affordable pricing on laser printed labels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 disks. Serial numbers, part numbers, and other criteri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cluded. We also print mailing labels (sorted by your option,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ing available) from your ASCII text or dBase II or III+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our own mailing list of shareware distribut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yer included with your disribution disk goes a long wa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all you need to about you and your program, or with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s a WELCOME for new registrants. Ask for a sample of our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ime to format, copy, label, stuff, print, stamp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500, a 1,000, or maybe 5,000 distribution disks and still h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gram (and all those other things that have to be done!). W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r all of the above at reasonable pr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be glad to answer all of your questions about our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You can call, fax, or write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I Product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Relative Software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N. Town East Blvd. Suite #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quite, Texas  75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or Fax: (214) 681-81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maintain an RSI BBS on BBS AMERI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AMERICA - Dallas, T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4)680-1451 - 9600bps V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4)680-3406 - 9600bps V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4)994-0093 - 2400bps(rollover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 PURSUITABLE: TXD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NET: 124/65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 at the ShareWare BBS Main Menu,  Select "3" (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