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 V. Shane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abilistic tex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1 Stefan S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st@cs.alban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9557@albnyvms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program freely, provided you leave the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nchanged. You may not charge more than the cost of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distribution. I disclaim all liabilities for any damages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curred by using this program. Comment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V. Shaney featured in the "Computer Recreations" column by A.K.Dew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ientific American. The original program (for a main-frame, I bel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by Bruce Ellis based on an idea by Don P. Mitchell. Dewdne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using story of a riot on net.singles when Mark V. Shaney's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le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Mark V. Sha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V. Shaney produces a confused imitation of style and contents of a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riting. Mark reads the original text and builds a "word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" that reflects the probability of a word following a sequence of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 mode, Mark will generate random text weighed by the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able (a so-called Markov chain, hence Mark's name). Sinc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punctuation as part of the word, he is likel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sentences, albeit a caricature of the original text. Ma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ey is in the same league with the famous "ELIZA" and "Racter"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at you don't need AI for "almost human" wr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Mark V. Shaney allows you to vary the "randomnes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utput and supports huge probability tables in expanded memory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ru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V. Shaney is not a speed demon. While you could run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floppy XT, you probably would not want to. A 640K AT system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recommended as the minimum configuration. If you have memor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and an expanded memory driver installed, Mark V. Shan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ARKV to start Mark V. Shaney. The menu on the bottom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following choices invoked by pressing their first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prompt you for a text file to read, build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 table as it goes along. Text files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r formatting characters other than tabs an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/line feeds. Reading is very slow and can take sever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rge files. Speed can be improved by increa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buffers in CONFIG.SYS. The bottle neck seems to be the CP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you won't gain much from reading from a RAM dri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is command to build a table from several text files.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op if you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created a working probability table by either read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r loading a saved table, "Generate text"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stic text generator. You are prompted for a file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output to. If you press &lt;Return&gt;, output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Mark's ramblings will word-wrap automatically;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is done. The output will stop, when (a) Mark com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that is the last word in one of the input texts, or (b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scape&gt; after pausing output. You can pause outpu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probability table has been build, it can be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ave table). "Load table" prompts you for a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d from disk. This is much faster than re-creat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cratch by reading the original text files again. The down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saved tables are huge, about 9 times the siz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probability tab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V [-e/-m/-d[n:path]] [-g#] [-s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              use EM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             us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[n:path]      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g#             set word grain to # (defaul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#             set random number seed to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re explained in the next sections. Mark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the slash (/) character instead of the hyphen, or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letter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gr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scription of Mark V. Shaney's algorithm, the word gr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means that the program breaks down an input text into pairs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culates the probability of a third word following a given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The probability table th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grai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seq  \   A       B       C        D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     |  0.0     0.02    0.08     0.15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     |  0.0     0.0     0.0      0.02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    |  0.02    0.22    0.0      0.0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    |  0.1     0.06    0.03     0.0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     |  ..      ..      ..       ..   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V.EXE allows you to choose the word grain, i.e. the number of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word sequence, with the command line option -g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   MARKV -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a text, this results in the following probability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grai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seq  \   A       B       C       D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C    |  0.01    0.0     0.0     0.02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D    |  0.0     0.0     0.0     0.0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E    |  0.04    0.01    0.0     0.0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   |  0.02    0.0     0.08    0.0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     |  ..      ..      ..      ..   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-g1 breaks down an input text into word sequences of length 1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grain can be any number greater than or equal 1. Word 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3 are not very interesting, since Mark V. Shaney wil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reate the original text when in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large values for the word grain produce low vari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ext. Also, large input texts tend to result in mor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You can create a sufficiently variable output from a sh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y setting the word grain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creation speed is largely independent of the word grain, wherea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creases with word grain. Text playback depends on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bability table, but is independent of the value of the word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th which the program was invoked. This is useful to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ing a previously created tab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V.EXE is able to use EMS memory or a disk for storing hug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The location of the working probability table can be specif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V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Mark to use expanded memory if available;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If expanded memory is not available, the table will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1 MB of EMS allows you to process about 110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V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will keep the table in conventional memory along with the program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640K machine, this gives you room for processing approx. 40K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V -D[Drive: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uses the disk to store the working probability table.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:Path specifies were the temporary file is to be stored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st option, but you can speed up processing greatly by specifying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e amount of input text that can be processed is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sk space.  Example: MARKV -DE: will set up disk storage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se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will initialize the random number generator by reading the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. This makes sure that the random output is differe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use the same probability table. In case you see som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output scrolling off screen, you may wish to re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dentical conditions. For this purpose, Mark displays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he random number generator when you exit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vide this seed on the command lin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V -S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create a previou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the input text, the more diversified will be Mark V. Sha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lings. With a word grain of 2, a 15 to 30K text will produce a va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comprehensible output. Good choices for input text are: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text books, childrens' books, simple narratives, poems (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simple, short sentences). Poor choices are tex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or complicated sentences with special terminology (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rogram documentation (this one's especially poor :-) ), etc 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estament provides excellent material downloadabl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-sites; try e.g. the Song of Solomon. (Please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; this suggestion comes out of deep respect for the B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Mark V. Shaney is ca. 400 lines of code written in PDC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1. Word probability tables are stored in external datab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(list of unique words) and frequency table are hash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generation, and cross-referenced for text output in consta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signed this program for flexibility (i.e. adjustable word gra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output generation. The trade-offs are slow text scanning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/disk space requir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