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     Date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 SOFTWARE CO.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39 Muske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. 63146 - 4371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Unit Fe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WEDDING ARRANGER              $ 25 (US)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ouri residents add 5.725%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$ 1.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            1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Disk size  5.25" ___  or 3.5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atalog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is a shareware product. You may mak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licensed version for distribution to others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you are expected to pay a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 25 US or $ 30 Canadian plus $ 1.00 for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nd money ord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fee entitles you to use this software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 a non commercial manner. Site and commercial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,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 fee you will receive a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estions call (314) 434 - 25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to Friday 9 AM - 7 PM CST,  Saturday 10 AM to 3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71612,2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ANY CONTRARY PROVISIONS OF APPLICABLE STATE L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ISE SOFTWARE DISCLAIMS ANY AND ALL IMPLIED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, AND ANY WARRANTY COVERAGE FO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. ENTERPRISE SOFTWARE SHA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EXCEEDING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REGARDLESS OF THE FORM OF THE CLAIM.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harging any kind of fee for providing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ust have written authorization from Enterpris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are recogniz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S. UN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ered in the unregistered version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"NOT LICENSED. FOR EVALUATION ONLY" is remo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ine months from the date of registration, I will provid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ge for my time telephone support. Program error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period will be corrected at no charge. If an err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, the purchase price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