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picable Lonely Hearts Mass-Mur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e is  the ghastly story, still shrouded in mys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 woman  whose   callous  mass-homicides  st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rifying  tale  of  one  of  the  nation'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lexing mass  murders started  back in 1900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rmous,  closemouthed  Norwegian  woman  purchas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apidated hog farm near La Porte, Ind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in  1859, Belle  Paulsen  had  immigr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 from Scandinavia  at the  age of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in  1882.    She  worked  for  nine  year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keeper  in  and  around  Chicago.  Belle  m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a Swede named Albert Sorenson in 1891. Sor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 well-to-do  widower  with  one  young 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ine. They  lived not  so  happily  ever  af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in, Illinois.  The marriage ended in tragedy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years  later, a  healthy and  robust  Caroli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taken  ill and  died the next day. Poor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niently  died of  a supposed  heart attac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later.   Belle, now thirty four, collec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8,500 insurance  policy. Relatives charged that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 poisoned  with  strychnine  and  demand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sy. Their pleas were ignored by the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 took  the cash  and immediately purchased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stin.  A few  months later,  a  fire 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ged her  home. Arson  was  suspected,  but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 proven.   Belle collected  another $5,00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ance money.  She relocated back to Chicago in 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vested   in  a  candy  store.  By  some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cidence, the  store was  also destroyed  by f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later.  Again arson was suspected, bu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n. Again  Belle collected the insurance mone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had  enough capital to invest in a large farm i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,  Indiana,  and  go  into  the  wholesale 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. A  fearsome looking  woman,  and  host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Belle  was held in awe by her neighbor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fraid  of her  although the  woman minded 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and  made no  effort to  get acquainted. 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kept her personal affairs grimly to herself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as known to do the work of three men on her 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hog-killing season came around, this grot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icature of femininity could be found swinging a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ver with  gusto and  no little degree of sk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who  moved her  furniture told  everyone who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how  Belle had  picked up a piano and car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ir truck to he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 was  so repulsive  that to  call her home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a compliment.  She was a muscular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hundred pound,  peasant-faced woman  with  strin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y-blonde hair.   Her  expression  was  unchang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len, almost  diabolic.   Yet, in some odd way, 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pparently irresistible to quite a number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fter Belle had come to La Porte, Peter Gunn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y-five year  old construction  laborer, move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inneapolis  and married her. Belle's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 died  in an  unfortunate "accident"  a few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  Everyone for  miles around  gossip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op procession  of male  guests she  enter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home.  So commonplace  was this  activity, th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s   around    La   Porte   eventually  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ulating about  Belle and  her male compan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to  take for  granted the  mysterious  aura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ed her  farm. The  fact that farmhands h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 changed  frequently didn't  cause much of a s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,  they had come from out of town.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  Porte simply  assumed that  they drifted 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btrusively as they had initially drif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Lamphere started working for Belle as a handy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6. He  was the  only man  who ever  left her f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a neighbor. Ray was known to tell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La  Porte that  he knew  loathsome th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 that  could get  her into serious trouble.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id much attention when he constantly hi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rky secrets he knew.  Other farmhands brush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s a jealous suitor who had been spurned. The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 and  Ray had  been lovers.  But she  ha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her  affection to  Andrew Hegelein who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anuary  of 1908.  Believing he  and Belle  w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y, this  Aberdeen, South  Dakota, visitor  with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00 from his bank account and gave it to her. Sh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deposited  this money  and paid  off som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s.   Hegelein then  vanished without  a tr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 Andrew  had  disappeared  wasn't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ing around  La Porte.   And still no one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 Not  even when  Lamphere, while  out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ight,  bragged to  a fellow boozer, "That Hege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won't  be bothering  me  no  more."  After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ors, like  hired hands,  never stayed  lo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 Gunness 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abruptly,  on  April  28,  1908,  Belle  and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gues erupted into renewed controversy. The Gu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 mysteriously went up in flames on the n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th.   Sheriff Albert  Smutzer's men fou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's watches,  many  bones  and  human  teeth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ldering ruins.  Also found was a woman's corps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 decapitated.   The charred  bodies of Bel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hildren--ages  eleven, nine  and five 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. A  ring with  the initial  "S" wa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oman's   hand.  Since  Belle's  maiden  nam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enson,  the   body  was  presumed  to  be  h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 such. Yet it was clearly the corp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smaller  woman than  Belle who weighed a heft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  and   eighty  pounds   at  the  time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search  for the perpetrator, the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the  killer had burned down the hous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ceal  his murderous deeds. All availabl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directly to Ray Lam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al  ten-year old  boy told  how he'd seen Lam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ing from  the house shortly after the fi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wyer  informed the  police about  Belle's will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$45,000  to her  children. If  they didn't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, the  money was  to go to a Norwegian orphan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icago.  She had  confided to him as to how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fied of  Lamphere. She also told that she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crazy and planned on murdering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was  promptly arrested while in a drunken stup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 of  homicide  and  arson.  The  case 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ly closed at this point. Actually,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.  The people  around La  Porte had 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--but, the most gruesome features of the Gu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ere  yet to  be unearthed.  Yet to  come  w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ceivable tale  of revulsion and insati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 icy tremor 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  named Asle  Hegelein came  to La  Porte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. He  related a  revealing story to Sheriff Sm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 his brother  Andrew,  a  bachelor,  had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deen in  response to  a matrimonial 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nely  hearts ad  had been placed in a Norweg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newspaper  by a  woman  named  Belle  Gu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 Asle, his unsuspecting brother had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  Porte with  $3,000 in  cash. Why so much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, in  a passionate letter, had told him to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sum  "to prove  his good  faith."  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him:  "My heart  beats in  wild raptur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prepared to stay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e told  how his  brother hadn't  written since 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.   He went  ahead and wrote a letter of inqui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. She  curtly responded  with a note inform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drew had left La Porte. She said he had "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 back to  Norway." Far  from satisfied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l answer,  Asle wrote her another letter.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that  he was  "positive Andrew  had  done  n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"  Belle  sent  a  mournful  message, 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ding with  Asle to  immediately come  to La  P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with "as much money as you can bring," she be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join me in a search for Andr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le  made  the  long  trek  to  La  Porte.  Bu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 didn't   come   in   response   to   Bel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ation! He'd  read all  about the fire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and came resolved to somehow clear up the eni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's corpse  hadn't been found with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le  decided to  visit Belle's farm and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his  own  snooping.  While  meandering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he happened to spot a large hog pen. A 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uition  came over  him  as  he  notice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filled  rubbish hole  in the corner. H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Belle's farmhands  about this.  The youth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d dug sizable pits in that area several times. 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ld him she needed them to bury junk tha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urned.  But he'd  never been allowed to fi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ole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e and  Sheriff  Smutzer  had  heard  enough. 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ging  in  that  garbage  pit,"  Smutzer  orde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hand quickly  began shoveling dirt aside, his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ging deeply.  Suddenly, the  young  man  gas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around in abject horror. Moments later h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rkly blood stained burlap bag from the hole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he grotesque remains of a dismembered huma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eleton  fingers were  tightly clenched  ar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k of  Belle's sand-colored  hair. Asle gasped, "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brother,  Andy.   There's no question about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!" Four  bodies were uncovered within a few hou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s  believed to  be Jennie Olsen's, another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gelein's. Arms and legs had been crudely amp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. Hegelein and the woman whose headless t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 dug up,  were later  found to  have  di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ychnine poi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  first concrete  proof of  Belle's  unmer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cheries was  unearthed. Eight  more bodies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g up  by the  next day.  Among these corpses w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.   This led  authorities to  believe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ctive husband,  perhaps a  widower, had  c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Belle  with his  family. Later the rem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innocent   victims  were   found  bur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nyard. All  the bodies had been crudely cho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portions. The flesh was carefully removed and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lle's  hogs. The  bones were  then tied  in bu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ks and  buried in the hog pen. All told, th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urteen  bodies were  found. Relatives ident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. All were men except for one. The coroner jud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at of a girl about fourteen to sixteen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Belle's adopted teenage daughter, Jen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des of macabre local people as well as tourist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  the  place where  "Bloody Belle"  had dw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man was  looked upon  as a  gargantuan spi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readful  web of  deceit and  death.  Special 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running  out  to Belle's  farm. Hawkers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property and began selling photographs of 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   children. One  day alone  saw more  tha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curious   visitors    come  to  morbidly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the  appalling murder site and watch the 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Belle's victims wasn't a simple task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tch of  the imagination.  The flesh had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 from  the bones  as it  rotted away.  But  She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utzer was  finally able to put together a sto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the gossip floating around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 everybody  remembered  the  1904  de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's husband,  Peter Gunness,  who had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 jolly, good-natured  man. Someone  recal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ness, like  Andrew Hegelein,  came to  La  Por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 Belle's lonely  hearts advertisemen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lmost  immediately married.   Belle then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 a   $4,000  life  insurance  policy  on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specting  husband.  Very  soon  after,  he  ha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ident" and died. Belle told the author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ance  company   that  a  heavy  cast-iron  sa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der had  toppled from  a high  shelf in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uck  him on  the head.  No one  even thou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his fabr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onfident  was Belle that she never even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p stories in an effort to cover the dis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r  subsequent murder  victims. Most had drif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mhands.   Some  had been  enticed to  the wi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hal web  by her lonely hearts advertisements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oe arrived  as a  hired hand from Chicago in 1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y  Gurholdt   came  as   an  excited   suit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dinavia  with  $1,500  cash.  Marriage-minded 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herud made  his pilgrimage from Christiana, N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lderly  and lonely  widower, Ole  Budsburg of I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, showed  up in  May of  1907. Each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ished. They  were all  brutally murdered.  Bell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ll  in swiftly and businesslike--often befor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s even knew they were there. As she slaugh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e  by one,  their money  went to expand h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ing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enage girl's body was soon positive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elle first moved to La Porte, her fami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by  her first  marriage as well as a four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ld  adopted daughter  named Jennie  Olson. Je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eriously  disappeared   one  day   in  1906.  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to her neighbors that Jennie had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lusive  private boarding school in California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  her   education."   Evidently   Jennie 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vertently come  to know too much about her ado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's   murderous    endeavors--and   the   al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had cost the youngster he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harges   against  Lamphere   became   even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able as  new  evidence  pertaining  to  Bel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mous  activities   surfaced.  Ray  had  ten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 to   be  innocent.   He  maintain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pitated body  wasn't  Belle's.  And  that  sh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ed another  woman and planted this victi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 place.   He  further   declared  that   Bell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ically  killed  her  children  because  she 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ened. This  was undertaken  after she  fou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e  had told  a schoolfriend: "My momma kill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a--she hit  him  with  a  cleaver."  And  then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ically burned down the farm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's  theory   was  greatly  reinforced  when  Bel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rs came  to La  Porte. They  were  conte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5,000 legacy  which was  to be  given to  a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phan's home  in Chicago.  Both examined  the hea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se and  agreed the  dead woman couldn'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. Belle  had weighed  at least  fifty pound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woman  whose remains  had been  found,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inches taller. In addition, the fingern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woman were painstakingly manicured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's coarse, unkempt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isters   also  told   the  police  about  Bel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hood.  The invaluable information they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little  doubt that arson was as much her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as  cold-blooded murder. They agreed that Bel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niably remorseless  enough to  do away with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pring, just as Lamphere maintained she'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 fairy tale  type stories  Belle enjoy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ster  were   blood-curdling  yarns  of  ho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s and  unnatural bloodlettings.  She de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turing dogs,  cats and  other animals on the f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y where she was born.    Then  the   child 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efully dismember  them.   Belle also  loved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times  help the  farmhands when it ca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take the  bloody task  of  slaughtering  ho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nimals  for the  market. At  school,  the  b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 had  brutally whipped  every boy  in fi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as  gluttonous and  self-indulgent; ot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s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much  of the  highly questionable evid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formation  brought  forth  by  Belle's  s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here  still   wasn't  cleared.   Why,  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dered, hadn't  he told  what he  knew about  Bel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activities  when first  arrested and  char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ly Lamphere was aware of the multiple murders 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d on  her farm!  Perhaps he  was afraid he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as Belle's accomplice in some of the gh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 corpses, according  to one popular theory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tly been  dismembered with  a saw. Anothe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that  the bodies  had been hacked to pie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t cleaver.  Those who  blindly bought the saw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the  killer had  to be Lamphere. After al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 carpenter by  trade and  handy with  a saw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 accepted the  meat cleaver  theory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ind  of murders  were more in the line of a h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r. Belle  certainly had  vast experienc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Still,  no indisputable evidence was unco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 saw theory.  So if  Ray Lamphere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at  all, it could only be for Belle's mu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rder of he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time, Ira P. Norton, a La Porte dentis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and  volunteered his  services. He  off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determine  the correct  identity of  the  hea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se. Dr. Norton had once worked on Belle's tee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stigators  could find  her  bridgewor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red earth,  he'd be  able to  recognize it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nd  meticulous search  uncovered a jawbone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shes.   A dental  plate was  still atta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 the tooth  used to  anchor the  plate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y  examination,   Dr.  Norton   proclaimed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niably they  belonged  to  Belle.  So  fa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ies were concerned, there was now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 as to the body's ident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ith  Dr.  Norton's  expert  testimony,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Lamphere  was weak.  He was  finally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for  murdering Belle  and her  children, bu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acquitted.  Lamphere was convicted, howev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son  indictment and sent to prison. There h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uberculosis  a year  later  in  December  of  1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end E.A.  Schnell, the  prison  chaplain, 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  revealed   how  Lamphere   had  pur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essed"  to  some  of  the  crimes.  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rible things,  he'd willingly  chloroformed  Bel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for  her just a few hours before her farm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eriously  burned   down.  He  also  told  how 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helped  Belle bury  one of  her many 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ims.   And he  once watched  her use  a hatch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ly killing  another. Just what other grisly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d with  this monster  will never be known. Sure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he  explanation to  most, if  not all,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in  the Gunness  case which remain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here made only one official statement to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Belle's  activities. He  claimed tha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f his knowledge, this maniac-murderer had en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y-two men  to her  farm home. He swore tha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ever  escaped. Some of her mutilated pr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into  pieces, he  charged, tied in burlap b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rged in  the marsh  bordering her  land. Bell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, "was  strong as  an ox"  and had  little 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a  good sized  corpse for several mile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avers had  been more  easily disposed  of b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eces in the giant hog-boiling cauldr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how  Belle had  performed her ghastly dee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he  topic of  conversation around  La Port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 in  the community  believed Belle's  victim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ormed before  she did them in. Then their sk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plit  open with  a meat  cleaver. Others sur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e  murdered them  in their  sleep. Still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ded that  Belle's quarry  were hypnotiz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proceeded  to bash  in  their  heads.  Why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? Simply because the remnants of a hypnotism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 in the ashes of he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 heated debate, however, was ov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 had really transpired at the Gunness farm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ght  it was incinerated. Most people,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 dentist testified,  believed  Ray  Lamp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He  repeatedly swore  until the  day he di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lle  wasn't dead. She was very much al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ng. In  fact, the  story of  one  credible 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to  strongly support what Lamphere was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erson  told  of  actually  seeing  Bel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noon before the fire as she was driving out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. Another woman was unmistakably spotted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s  skimmed by  and no  trace of  Bell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vered. Whether  Belle died,  or went into hi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former  lover claimed,  was a  moot  question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monial ads designed to attract lonely male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r  isolated farm  continued to  be published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he   found  it   so  advantageous   to 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one  year after  her farmhouse wen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, Sheriff  Smutzer obtained  a letter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s. Belle  Gunness. It  was  signed  by  a  farm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. The  lonesome fellow  explained how 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wfully  interested   in  meeting   the  comely 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 in   the  enclosed   clipping."  The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: "I could come to La Porte immedia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ping  was an  advertisement which Belle ha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lonely hearts  matrimonial section 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farm house was torched.  It read: "Personal: Co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ow owns large farm in La Porte, Indiana.  Des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cquaintance  of a gentleman equally wel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ly, with view of joining fortunes.  No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etter considered unless sender is willing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ersonal visit. Triflers need not apply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