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MIZNER--DEAN OF ALL CHARL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stayed  out of prison only because his victi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embarrassed to have him arr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bulous societal wedding took plac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1906. This particular ceremony wa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assing  interest to  the underworld for the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a   brazen,  widely   known  twenty  nine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man  named Wilson  Mizner. He  was gl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istakenly  described  in  some  newspaper 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s  "an eminently  successful stock broker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e  was  simply  a  "wealthy  businessman.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was  certainly neither  of  the  above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orty eight-year-old Myrna Adelaide Yer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rich  widow of  traction  king,  Charles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rkes. He  was simply  a highly efficie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n  their  immediate  circle  of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ances suspected  that Mizner had simply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ely  and eccentric  widow for  her mone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  sheep of  an upstanding San Francisc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d never worked a day in his life, nor had 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ed any  money legitimately.  Yet the  blissfu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e apparently suspected nothing amiss with the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, sophisticated man in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Whiting,  had grown up with Mizner and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losest  relatives. He was unable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e  or the  bridegroom had come out o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deal so he decided to visit cousin Wil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wife's  excessively ornate mansion on elegant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ue. When  he arrived,  Mizner  was  lounging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y on an antique four-poster bed while at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ensive  silken pajamas.  Henry inquired: "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y  did you  ever marry a woman who i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 than   you  are?  Surely  your  reasons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, or  to put  it even more plainly, carnal?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 more than monet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stretched  languidly, took  a long dra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ly  holdered  cigarette,  grinned,  and 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y: "I  like the  service here,  Henry. I 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 Are these not good enough reas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Myrna Adelaide Yerkes-Mizner was addicted t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 stimulants considerably  more pot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tine  of her  cigarettes or the caffein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 and  tea. She  was more than generou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ish, in  giving away  large amounts of h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one  in  need.  Yet,  when  her  new 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ched  the  subject  of  money,  he  wa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dn't  appear  to  bother  Wilson.  He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aunted and  came up  with a  more direc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is  hands  on  some  of  the  fabulous 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 his stingy  wife. Mrs. Yerkes-Mizn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 required  everyone  to  address  her,  wa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 by  celebrities and was a sucker when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eting  and interacting with them.  So Wilson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her  places where  his criminal cronies hu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ited a steady parade of shady character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underworld   friends  pretended  to  be 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in  political  circles,  successful  thea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ties, and  well known sports heroes. The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 rogue   persuaded  his   gullible  wif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costly  jewelry, most often from Tiffany'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 her celebrated  guests. As soon as his 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left,  Mizner would  secretly meet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local  pubs, retrieve the jewelry, an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 or pieces. A small percentage of the t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n  to his  buddy who  had played th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me the great San Francisco earthquake.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ultant fire gave Wilson an excuse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way  from his older bride. He saw this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 needed vacation and a way to spend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 of various  lady friends.  And  as 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, this  would be  a marvelous 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ot of money on the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explained  glibly to  his unsuspecting  wif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perately  needed by  relatives in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d  been hurt  in the  quake.  Mrs.  Yerkes-Mi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that  under such  dire circumstances  h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go  and asked  no further  questions. 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d no time and hurriedl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his   arrival  in  California,  Mizner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having  any contact  with his immediat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used an assumed name and contracted with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 to clean up earthquake rubble and ha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He  then rented  ten horse-drawn  wagons or d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s for  the job  and boldly  billed the cit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of  them. Mizner  raked in a hand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or  what  was  no  doubt  the  most  conte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king operation of his entire career in crime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nally  caught, and fortunately for Mizn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pend  money trying  to prosecute,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force him to leav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was  lethal with  the ladies  although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like  a six-foot  gnome out  of a  fairy 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 He  had exceptionally  long spindly  leg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physique  of a heavyweight boxer, except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huge paunch  twenty years  beyond his  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 didn't  seem to  care about  this one 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He  spent a  fortune on  a  constantly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beautiful mistresses.  His cash wen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 could steal  it from others. Thus,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 his  money  from  the  city  fathers  in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, before  they realized  he was fleec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was   again  flat   broke.  Wilson  then  fou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at  this point  to return  to the ma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Avenue  where all  the comforts  of  wealt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Mizner  wasn't one to easily give up o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ying  his wife  away from some of her fortun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as  miserly as  ever when he asked h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so  he began  to take  an avid  intere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less art works hanging in the Yerkes' hom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 that  the conditions  set forth  in  the  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will  prevented any  of the painting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 the mansion  and sold.  All of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was  specifically to  remain with  his wid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lifetime.  Then, no  matter what  she want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inting was to be donated to a specified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mber  of the  board of trustees at a museu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will became  suspicious of  Mizner. He  h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etective  agency to check on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husband. An  investigator, G.T.  Furl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vered the  fact that  Mizner had  always lived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his  means. In  fact,  it  was  discov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 Alaskan gold rush days, Mizner ha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bling  joint in  Nome. He was run out of t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with an ace up his sleeve during a poker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investigation  also revealed  that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short-weighing  prospectors and min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 in   their  gold  dust.  With  this 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 hand, the  museum trustee  took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to  hire a  number  of  private  detecti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watch Mrs. Yerkes-Mizner'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master of the house was certainly no fool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 experience around  underworld charact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ossible  to quickly spot the detectiv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were   hanging  around  outside  the  man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. He  came up with a brilliant idea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tings out of the house right under the n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e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 had  a  bartender  friend  who  worshipped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 his uncanny ability to walk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suming  two quarts  of whisky.  The bar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Hackman, was distinguished-looking and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unquestionable  class.  After  long  and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hing by  Mizner, he  suddenly appeared one n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rkes' mansion for a visit. Hackman was att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ck  tuxedo, white  tie and  beaver top ha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 red silk  angled over  the  expans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ed-white shirt. Mizner introduced his bartend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s  wife as  the ambassador  from the  Balk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created a good impression with Mrs. Yerkes-Mi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 what she  called his "extraordinar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perfect drinks."  Quite early that evening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rkes-Mizner was  drunk and  in a stupor. T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drels went  into high  gear with  their  nef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around midnight  when the  distinguished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 mansion. Two detectives, Carl Huller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ry, noticed  that the well-dressed guest ha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urse   of  the  evening,  developed  a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ness in his legs. The man couldn't bend his k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se two bunglers suspected nothing a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day it  occurred to  someone at 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 that   the  distinguished   fellow  wasn't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after  all. He  was an  imposter who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ly strolled  right by  their men  with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rkes'  paintings  carefully  wrapped  arou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s.  Art  authorities  were  quickly  cal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rkes' home. After careful scrutiny, it w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one--probably  Wilson--had substituted 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or  a Van  Dyck and  two of the Rembrand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as  now on  and shortly  thereafter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covered  while the  bartender friend 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 negotiating with  a foreign  art dea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to purch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could at will make his elongated face and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yes  appear to  reflect  wounded  integr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aged virtue.  He was  able to  easily persuad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lible mate  that he  himself had  been dup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udulent ambassador.   But  then, only one shor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Wilson  was  himself  apprehended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 wrapped  around his  own right  leg.  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ler and  Mabry refused  to believe  that Mizn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acquired  such a  terrible case of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 stopped him  and made  a search.  To  s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, Mrs.  Yerkes-Mizner bounced  Wilson out  of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and filed for div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09, Mizner arranged to meet a crooked Tamman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ian in  Delmonico's. The  man's sole amb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was  to become  America's ambassador  to 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as   during  the   final  few  months  of 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sevelt's stint  as President  of the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confided  to the  political hack: "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e you're  so closely  associated with Tamman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sh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?" asked  the man.  "What in  the world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at m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," replied  Mizner  confidentially,  "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sevelt is  looking for an Ambassador to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ames. It seems to me that you are an ideal 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.  The only  problem is that Teddy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or Tammany Hall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d quit  Tammany in  a minute  if I  could  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assadorial   appointment,"    blurted   the   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ian. "But Wilson, what exactly do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 of this  anyway? Where  do you  f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my 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then confided to the crooked politician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ingly carefree playboy-type life was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 for  his  actual  job.  In  reality,  h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ant of  the President and Teddy Roosevel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man.  He handed  the man  a telegram he'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 himself from  Washington,  leaned  clo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ed: "Here  my friend,  read this carefull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m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ON MI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DORF A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THAT  I SELECT  NEW YORKER  FOR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ND WILL BE INCLINED TO TAKE YOU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mmany  Hall  politician  was  ecstatic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 of  being an  ambassador. He  begged Wil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him  up to  Roosevelt. Mizner  cleared his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tioned a $25,000 figure. The dishones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never  even blinked.  This man knew the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for  he had  sold many  political jobs himself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nd  without bickering  gave Mizner the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rked small  bills. The  corrupt fellow  then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to  Washington, confident  he had  the job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Mizner,  a  panty  waist  when  it  c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confrontations, hurriedly blew town. 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bution at  the hands  of Tammany  hoods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ian realized  he'd been swindled. He stay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period of time and then cautiously retur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arning  that the  same unscrupulous  pol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blissfully   engaged  in  an  immense  pr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ooting.  The unprincipled fellow ha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how he'd been so badly burned by Mi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's  felonious   exploits  were   brough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of noted playwright Paul Armstrong.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Wilson  to recount  some of  his most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escapades.   Many  of these  experienc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 Armstrong's superb  Broadway melodram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 Deep Purple,  Alias, Jimmy Valen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hound, a dramatization about con men 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tlantic cruise ships. Wilson furnish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information  in  such  scrupulously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that Armstrong credited him as a collabo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 of Armstrong's plays went to Mizn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raveled  all over  the country  taking  bow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wright.   Actually, all  he  had  really  d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 skillful dramatist  with background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 work. Armstrong  eventually got  his  fi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's  insatiable  ego  and  finally  discard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friend and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immediately began looking around for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ome quick cash. But this time he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gitimately  because  such  an  operation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ny  risk of  going to  prison. He 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himself  as a  top  flight  boxing  exper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good  middleweight fighter  and was 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ager.  The  boxer's  name  was  Stanley  Ket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ily, in  this case,  Mizner went on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the middleweight champ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 of   untainted  cash  rolled  through  Miz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s until  his fighter was shot and killed.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secrack  --insensitive as  usual--when inform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chel's unfortunate death. He coldly brushe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  with: "If  they start counting to ten ov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get  up."  Over  the  years,  Mizner  had 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 eminence  as a  humorist.  But  the  ma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om funny.  He was  simply a  wise guy  with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th who didn't know when to keep it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once  more turned  to crime  in 1910.  H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the  incumbent residing  in the  White 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oward  Taft, to  pull off  a scam.  Spa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,  Wilson   went  out   and  leased  an  op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ccupied art gallery on elegant Fifth Avenue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ed to  fill this  gallery with  expensive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 club  chairs, a  bar and everything el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 it a  suitable Millionaires'  Club.  Wor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round New York that the  Millionaire's Cl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the most exclusive in the United States inas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ery first member was to be President T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always took prospective members on 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 club. He  never failed  to point out a hu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mped in a chair with a drink close at hand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ially whisper in the ear of his guest: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Taft.  He always  comes here  incognit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lace where he can get away and really rel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 Mizner pointed  toward was not Taft at a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e  of Wilson's  actor friends  who was ma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 T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sold suckers on the idea of President Taf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 in order to take a little of the st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$10,000 membership fee. He made a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at the $10,000 was no more than a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et when  compared to  what money  would be 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 through  private market  tips that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t had  access to.  And,  according  to  Mizn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promised to give these tips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took  in more than $500,000 before the lux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aires' Club  came to a tumultuous and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e. One  evening  he  became  more  than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that  the continual  heavy  drinking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 playing  the role  of President Taft migh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table  fraud.   He made  a new  policy o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 man to  have  any  liquor  wh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ses. The  actor, a  confirmed alcoholic,  w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ep  end and  made a  complete fool  of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 several shocked club members. Mizner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wn with hundreds of thousands of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 of 1915,  Jack Johnson,  friend of Miz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yweight  champion of  the world,  was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his  crown in Havana against the formidable 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ard. Wilson had heard idle talk from people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ght crowd,  that Johnson, an awesom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, was actually planning to throw the fight.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  to make  money on  anything "fixed,"  Mi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 telegram to  his fighter friend telling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was betting $20,000 on W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figured  that if  Johnson was going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he  wouldn't answer  the telegram. 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 Cuba would  in  effect  corrobo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. Since  the  rumor  wasn't  true,  however,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immediately cabled Mizner. He told hi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ney on him and not Willard. The cable wa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zner  didn't get  it in time for the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t. So he went ahead and bet $20,000 on Jess Wil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dog,  at unbelievable  odds.    As  a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, his luck holding, made yet another hug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illard  stunned  the  boxing  world  by  s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ing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lived  purely by  his wits for the last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 his interesting  life. He  was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 prison  for  the  simplest  of  reason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  were   usually  so   mortified  at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ity that  they wouldn't bring any charg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 number of  fruitful years  of conn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 their money,  he was  able to wisecrack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his criminal activities. Broadway and Holly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ing  dramatization   as  both  do,  made  a  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man  a living  legend. He was widely 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witty man  about town, a gallant bon viv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caliber  practical joker.  Mizner was  ev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most  beautiful  of  women,  and  he 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emand fo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r Brothers  hired Mizner  to  write  gang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orld tales  in the early 1930s. But he ha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 accomplish anything  even resembling  a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ays  were spent  sleeping and  relaxing on a p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ch in  his office.  His nights were a constan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vely Hollywood starlets and underworld friend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 demand on the fun circuit in Hollywoo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of the  important gatherings.  Everyone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ner was  a thief,  but no one appeared to ca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ved Wilson Mi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greatest of all con men died in 193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of  only 56--burned  out by too many fast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 liquor. His phenomenal life of crime m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end  over the  ensuing years.  Today, all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of  Hollywood and  Broadway who  personal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Mizner  are gone.  But when  the  old-tim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year spoke of him, it was often with the gl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ar in the eye and a nostalgic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Mizner  is no  doubt laughing  in his  g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aking bows for practical jokes and wisecrack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dited  with but never really originated.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his  living deceiving  other people,  and 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s death he is still conning them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