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Gets S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, 1991.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loving wife gave Harry to me for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.  His whole name is Horny Harry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e chose the name, that's what I found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Santa tag attached to the bow on his tail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something to do with the fact that his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tanding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ry could be a her, you know.  It's really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.  Harry is an armad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ry got sick last week.  Okay, he didn'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.  He somehow managed to contract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found out, I wanted to get rid of Harr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I couldn't, Harry being my wife's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elf respecting veterinarian would tre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ouldn't want to admit that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bout the little cr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devising a creative way for him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, I very carefully placed Harry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 bag and sprayed him(?) with the finest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Death Aerosol.  Nothing's too good for Har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ung Harry, bag and all, on a nail in the gar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days later I let him(?) out and put him(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d of my old pickup truck to see if he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n the bag seemed to have put a slight k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tail but Harry was otherwise unperturbed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s him, Harry's pretty mellow.  Did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actually has hairs on his belly?  Yeah,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 shops don't usually handle armadillos. 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been told, almost nobody handles them. 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in the Southwest.  I remember reading some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oologist captured two females and kept them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to study their reproductive system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embarrassing.  What the hey, topics for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s, especially in zoology, are pretty hard to scr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, the crux of the article is that the armad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madilli, whatever two or more of them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ecame pregnant after several months without Natu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recent he/she formalities.  Of course the zo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swore they were both female. 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ing love's seed" until conditions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aw a PBS special on Grizzly bear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s ago.  They can do the same thing!  The fem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.  They party in the fall but don't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nant until they start to hibernate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ntal picture is more disgusting, dirty mov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adillos or a Grizzly in a negligee.  Reminds 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about my ex-wife, but it would be out of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it be neat if humans could somehow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at?  You know, holding it until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maybe not.  Too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had Harry for over a year now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 of pregnancy, not that I've checked. I mean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, write him(?) a questionna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, the clickety-click of little claw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way, what do baby armadillos eat?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ven call a baby armadillo?  An armadillette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y make nests or do they act like cats an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 in your favorite sleeping bag or on your 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do they have?  Can they be paper tr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, what kinds of names do you giv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like you can just go to the local drug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ost Popular Armadillo Name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I'm not too concerned.  My wife go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taxider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ga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