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nol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she sl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lay won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ker came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air'd the garden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gic priest of s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ud monolith resu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nite sh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ld by drying m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mestone dust and s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e s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unching under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my bedroom fl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she sle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lay won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