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RRICANE TRACKING PROGRAM by Bill Tav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 - Oct.1989 - for EGA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esent a map of the SE U.S. and part of the Caribb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lot the track of tropical storms.  Map is centered at Sara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wn as small circ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installed with the storm data files on default dr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RM.EXE. EGA (or better) graphic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any storm on file, select the storm from the list give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printing the data (printer must be on line)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rack in its entirety, or in steps.  If you choose the step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will begin with the first data entry.  Press any key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data point.  Track colors and symbols show the storm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depression, storm, or hurricane.  Bottom legend shows stor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dates of start and end of track. Bottom line shows direction of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ravel, barometric pressure (if data available), and wind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mphasizes Florida and the SE U.S., and there are often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entire tracks, that are outside the map area. These are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procedure, but are included in the printout. GABRIELL.8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completely outside the window, but you can get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stor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to enter the data.  File name must b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8 characters maximum), and extension must be two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e.g., ELENA.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ext: Date tracking started (use 9/23/85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Date tracking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line must consist of the following, and item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least on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itude (use decimal equivalents, e.g., 23�30' = 23.5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definition number 1-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Tropical Depression   &lt;35 mph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Tropical Storm         3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Hurricane category 1   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  "         "     2  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   "         "     3  1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   "         "     4  12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   "         "     5  1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metric pressure in inches.  Enter 0 if pressure data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 speed of the storm in knots (whole num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direction, e.g., N or ENE.  Enter ? if there is no cl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4 75.23 1 28.71 5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will catch most errors, and exit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there may be some situations that could cause a crash.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in the right order. If you encounter a specific problem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I see if appropriate safeguard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shareware, and if you find it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iam N. Ta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51 Win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rasota, FL  3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813) 349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# : 76360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registered users will be welcome, and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updates and new storm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