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Coordinat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ion of Locator.exe should be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self-explanatory.  The user is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East:  This is from the right-hand margin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West:  This from the left-hand margin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atitude:  Top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Latitude:  Bottom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:           Width of the map in mm (this eliminates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puting a decimal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        From bottom to top of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  Whatever identifier you choose (up to 20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margin:    Distance from page bottom in mm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margin:     Distance in mm from location to right hand margin of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because I found it a terrfic pain in th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antly have to do these calculations manually from ma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, and scales, for input into various programs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useful for anyone using Astronomy, Satellite, DX terminator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anything else that requires you know exactly "where you are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begging screens attached to the program or any guilt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If you find it useful and want to support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heck for $15. If you want the source code to includ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end me $25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or was written in Turbo C Version 2.0. I can be reac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curses on Compuserve, ID# 73310,30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Dr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# 1 Box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s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1GAA @ WB2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provided as a service of Public (Software) Library; P.O.Box 3570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Houston, TX 77235-5705; Orders: 800-2424-PSL; Info: 713-524-6394; FAX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; CIS ID: 71355,470. Call or write for a free copy of 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and libra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