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Version 12.5 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on the Bosto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hareware, send $2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No.11, Allston MA 02134.              tel 617 254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y includes two disks with the "EASY" direction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ston transit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ll data from within the main program. A new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alternativ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you are starting:      Co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here you are going:  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from DOS, you may run &lt;MBTA from stopname to sto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 gives directions for subways, buses, or commuter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mouse ready. "LftClick" or "AltM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ime tab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is MBTASET The main program is  MB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MBTA.MAN. Database manager: MBTABASE.EXE. (manual MBTABASE.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