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MERLIN is an easy-to-use hurricane/tropical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provides the user with curre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easy to understand text report and four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built from input by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RatIo Tracking Algorithm (RITA)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ral network decisions based on a trained network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LIN Report.  MERLIN's Review mode, allows you to page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u previous MERLIN Advisories.  What-If scenario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choosing an alternate tracking location from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can be generated on-screen in the form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MERLIN's philosophy is that you should concentrate more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uld go, than on where it has been.  A 12 HOUR PROJECTION OF TR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everytime you update the MERLIN Advisory.  MER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he National Hurricane Center 12 - 72 Hour Forecast/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LIN will plot the selected storm's wind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tracking maps, if that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MERLIN - MERLIN assumes you have a basic understand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MD, COPY etc.  Create a directory on the hard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drive C), named MERLIN, and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on to that directory.  Type MERLI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.  If you want the program to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use MERLIN /T3, where the number three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- A brief statement on MERLIN menu sele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from a different perspective.  There are over 10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ered version of MERLIN, and your own city's location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efore shipping the registered disk.  The track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ost of the "official" locations used by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watch/warning locations and also landfall possibil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range from Brownsville, TX to Portland, ME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locations can be added,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SCII text editor on the MERLIN.DAT file. 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 and city/state (21 characters or less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py of the MERLIN.DAT file BEFORE you edit it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you'll still have the original, un-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the history option you can view the complete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along with the direction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automatically by MERLIN.  When the number of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can be viewed on one screen, you can easi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gUp/PgDn, or Home/End keys to see all of the his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returns you to the main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This lets you print the MERLIN Report, MERLIN History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 Choose this to update MERLIN with additional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 the current storm.  You should get AT LEAST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EACH 24 HOUR PERIOD, although more frequent updat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REQUIRED for MERLIN to gener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 storm latitude, storm longitude, date of reading,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hour format), and maximum winds (mph).  You have the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barometric pressure (in inches), and I recommend you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All this information is easily obtained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uring a hurricane or tropical storm period. Examples 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radio, television, The Weather Channel (cable),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Weather Service.  The NWS provides hourly updat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with readings of storms taken typically twice a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a storm threatens the U. S. coastline.  On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is the National Hurricane Center (NHC) Marin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to provide tracking of NHC forecasts/outlooks on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.  See ALT+[U]d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where any error you are likely to encount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if you attempt to enter your latitude and long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you may see unusual results.  The update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called "STORMNAME.'YR".  If you make a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you will need to access 'unDo' from MERLIN's menu.  U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last update and put you back to where you were befor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ntry.  If MERLIN ever "crashes" with a "divide by zero"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MNAME.'YR" has become corrupted and the last lin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 any ASCII text editor.  The program should then run O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[U]pdate... This allows you to enter forecast/outloo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ational Hurricane Center, at Coral Gables, Florid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found on the National Hurricane Center Marine Advisory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 "forecast valid" areas on the report.  Below thes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ook valid" areas.  Together these five sets of position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's view on where the storm will be in the next 12, 24, 36, 48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report notes that the 48 and 72 hour outlook ar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only.  Remember, the further away you move outw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he less confidence you can have in it.  The first fore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12 hour forecast and the last outlook on the repo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2 hour outlook.  NHC Marine Advisories ar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Contact your local National Weather Service office f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Forecast/Outlook positions will overide the default MERLIN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.  The NHC positions will automatically cl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RLIN, load a new storm or do an update on the current st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ually clear the NHC positions by "popping-up" the scree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's" in all the fields.  NEW: Partial sets of NHC informa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HC Update screen has forecast/outlook hours follow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- 12 (9), 24 (21), 36 (33), 48 (45) and 72 (69)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hours in the future the forecast is, based on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nditions 3 hours before the time of the report.  So wha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the 12 hour NHC Forecast is actually 9 hours away; the 24 hour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is actually 21 hours away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 information may be entered following the NHC Forecasts/Out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will be how far the most distant Tropical Storm forc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(in miles) from the center of the selected storm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MERLIN Advisory.  The registered version of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phically draws a wind field circle on MERLIN's tracking map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map).  This gives a visual indication of the "edge" of the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your track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  This option allows you to easily load another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Choose this whenever you are ready to create a new st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E/G/Map...   A tracking map provides the user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urrent storm.  Choosing "M", a base map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USA and Gulf of Mexico is drawn.  Next,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/latitude markings is overlaid on the base map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rm is plotted across the map based on that storm's rea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ack is in color, and is 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Blue   = Wave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Red    =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Green  = Wind Field (if data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color, bright white OR bright white/red is used to draw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orm track.  This line represents MERLIN'S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 (white), or optionally the National Hurricane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72 hour forecast/outlook (white/red), depending on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positions into MERLIN usingAlt+[U]pdate.  The whit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red line represents the NHC Forecasts and the red por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+1 to print the map to your IBM/Epson dot-matrix printer on LPT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2 to print the tracking map to a LaserJet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tracking maps are available using [A]tlantic, [E]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and [G]ulf of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This selection displays MERLIN.DOC to the screen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   There are six time zones that you can use with MERL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All MERLIN storm files are stored in GMT, or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 You can choose the color scheme of MERLI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There are two printer selections available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character set, choose it, if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character set" option.  Any printer should pri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   This allows you to delete the latest MERLIN Advis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information into the Update storm screen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Pressing PgUp/PgDn places the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view any MERLIN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Advisory #1.  You can also page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the "Esc" key at any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takes you out of Review mode.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are the only active selections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lease note that the History menu selection gives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torm whether you are in Current or Review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.. This menu choice places MERLIN in an "endless" loop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tracking map, whatever information is in the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TXT and the MERLIN Advisory screen.  Each of these ite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inute and then the cycle begins again.  When the Loop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, you are in that mode.  Pressing the Esc key from the MERLI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turn you to Current mode.  If MERLIN.TXT does not exist,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nate between the tracking map and the advisory screen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centers" each line of information within MERLIN.TXT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eds to be left-justified for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- There are three items on the advisory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are many calculations that take place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the current storm.  Sometimes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your first reading.  Mor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second reading, because more calculat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path statement"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ing.  This is because the arrival of the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OUTLOOK - This output comes into the advisory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attempts to "look ahead"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intensity of the storm will be in several hours.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MERLIN after passing current information on the stor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"trained" on previous storms.  This technique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looks for patterns in the current storm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eural network.  Look for the highest number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based on the network determination.  The rang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.00 to .99.  There may be times when two of the outputs ar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into account when you interpret the result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do not add up to 100 because they are independent of each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culates the output for EACH node based on the curren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TREND - A projection of future location of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ginning with the second reading and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generated by MERLIN, is where the storm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on the most recent trend of the storm.  RITA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. M. Parker, and is used exclusively by the MERLIN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 storm to be located EXACTLY at the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ion calculated by MERLIN.  Everyone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MERLIN Report, besides the MERLIN advis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of the current storm.  The ten most curren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storm are always on the report.  A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vailable for printing by using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person or computer program, not even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close attention to the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of the local authorities in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MERLIN directly from Public (software)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or DISCOVER card by calling 800-242-4PsL (from overs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CompuServe at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be reached at the above numbers.  To contact T. M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redit card orders,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status of product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4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IN ANY WAY FOR YOUR USAGE OF THIS PROGRAM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