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World  (C-64)                                                      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QMAPWRLD.DOC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M A P   W O R L D  (TM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For Commodore C-64  (and compatibles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-22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9 CartoSoft Ltd.                       QMAPWRLD.DOC - 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World (C-64)                            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P WORLD for the COMMODORE C-64 (and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WORLD is a computerized atlas and custom map-maker in one.  Thi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modifiable on-screen basemaps on which to overlay (superim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ical information of one's own choosing for reference, 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, or to create custom maps.  Similar to QuickMap SW (World)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's, this C64 program can quickly and precisely locate and plot tow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ies, lakes and rivers, etc. from simple typed-in requests or b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from drop-down, menu-style placename listings.  On-screen, f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provided for each placename called up (i.e. po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tical status, etc.).  Colored high-resolution text and graphic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fascilitate custom mapping of various geographical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of interest, etc.  Customized map-screens may be disk-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d, remodified and/or dumped to printer (hard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64 MAP WORLD series should be of particular interest to educ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one who wants simple, quick-and-easy custom maps (on-screen o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for various presentations, file reports, demonstrations,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; or to amateur and hobbyist cartographers who simply enjoy tin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ps.  The program is generally self-explanatory and should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or anyone with a basic understanding of C-64 computer operations (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menus, cursor selections, frequent cautions and remind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ollowing page of this document for descriptions of Map World car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software currently available.  Corporate/School quantity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are offered (See page 3 for ordering information)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License Agreement and Warranty are on pages four and f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rdering Form is provided on pag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9 CartoSoft Ltd.                           QMAPWRLD.DOC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World                                               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WORLD C-64 CARTOGRAPHIC SOFTWARE SERIES 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-1  MAP WORLD MASTER PROGRAM PACKAGE ($6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MASTER PROGRAM disk that is required to control, manag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maps, menus and files associated with the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W Map Set 1: THE CONTINENTS (See description below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 REFERENCE MANUAL with operating instructions, etc. for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 MAP SETS ($3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data files on diskette that provide the data for map-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names and information.  A reference map-sheet is includ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Set.  Following is a description of Map Sets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-1  THE CONTINENTS (This Map Set is included with the Master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 different basemap-screens:  North America, The Caribbean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th America, Europe-North Africa, South Africa, Asia,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Zealand, The Hawaiian Islands and Antarctica.  More than 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able cities and towns are listed and politica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with call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-2  CANADA (The Provinces):  Nine different Map-screens:  two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with provincial borders delineated (one with,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eans filled).  British Columbia, Alberta, Saskatchewan, Manito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ario and Quebec are all separate map-screens while New Brunsw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ce Edward Island and Nova Scotia are included in one map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1,300 locatable placenames are listed;  major waterw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neated and populations are given for principal towns and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-3  U.S.A. (Regional):  Ten different Map-screens:  one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part of the United States with state borders shown;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regional state map-screens (Northwestern, North Cent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eastern, Southwestern, Central, East Central, South Cent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theastern U.S.A.).  Alaska is presented separately.  Hawa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on the Master Disk.  Over 1,500 locatable plac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-A  ALBERTA (Regional):  Fifteen different map-screens. 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le province map-screens as well as larger-scale map-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, central and southern Alberta, each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:  Major Roadways, Major Waterways and Borders only.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000 locatable placenames are listed including lakes, rivers,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 VALU-PAKS ($8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ble savings can be realized by purchasing Valu-Paks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 Program, the Continents Map Set and one other Map S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Valu-Paks are currently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-4  ValuPak MASTER/CANADA  (Master Program, CONTINENTS + CANADA Map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-5  ValuPak MASTER/USA     (Master Program, CONTINENTS + U.S.A. Map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-6  ValuPak MASTER/ALBERTA (Master Prog.,  CONTINENTS + ALBERTA Map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9 CartoSoft Ltd.                           QMAPWRLD.DOC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World                                             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 R D E R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become a registered Map World User, please read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arranty on pages 4 and 5 before completing the regist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form on pag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PORATE AND QUANTITY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rporate, business, government, school or other commercial users of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must be registered.  We offer quantity discounts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venth copy.  CORPORATE or SITE LICENSING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ingle orders, use the enclosed order forms  We accept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mounts over $100 only.  All other orders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in quantities less than 50 units are handled as bulk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s of over 50 units may be handled as quantity purchases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e licensing agreements.  Licensing agreements allow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specific numbers of copies within the licensed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of multiple copies is not allowed except through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.  Please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purchase discou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PORATE &amp; QUANTITY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antity Discount Prices (Per Package by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%    15%    20%     25%     30%      35%      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 1 -10  11-25  26-50  51-100  101-200  201-300   301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Paks              85.00  72.25  68.00   63.75    59.50    55.25    5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Package        60.00  51.00  48.00   45.00    42.00    39.00    3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Sets              35.00  29.75  28.00   26.25    24.50    22.75    2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ICES AND 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apply to single orders of like products only;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prices are the same as for individu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 YOU MAY NOT USE ANY CartoSoft Ltd. PRODUCT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WITHOUT A PRIOR PURCHASE OR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9 CartoSoft Ltd.                           QMAPWRLD.DOC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World                                                     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 WORLD USER REGISTRA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WORLD (TM) is copyright (C) 1988 by Gary Still.  CartoSoft Ltd.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distributor and authorized licensing agency for Map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DO NOT APPLY FOR MAP WORLD USER REGISTRATION BEFORE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AGREEMENT WHICH LIMITS YOUR RIGHT TO USE THE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(the 'PROGRAM').  BY MAKING APPLICATION FOR USE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CKNOWLEDGE THAT YOU HAVE READ THIS AGREEMENT, UNDERSTAND IT AND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BOUND BY ITS TERMS AND CONDITIONS.  YOU FURTHER AGREE THA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AND EXCLUSIVE STATEMENT OF THE AGREEMENT BETWEEN YOURSELF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NT AND CARTOSOFT LTD.,  THE LICENSING AGENCY, SUPERSE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AL OR PRIOR AGREEMENT, ORAL OR WRITTEN, AND ANY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US RELATING TO THE SUBJECT 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receipt of payment of the required registration fees, and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License Agreement, CartoSoft Ltd. grants to the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'Licensee') a non-exclusive license to use the Program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s and conditions of the License Agreement.  Titl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wnership and proprietary rights to the Program remain the proper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y Still and CartoSoft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payment is required to purchase and use supplemental map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.  These are separately registered and ar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TED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censee may copy the Program for backup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censee is permitted to use the Program only on a single compu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censee may use the Program on a different computer, but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on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may not be used on a multi-user system 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CENSEE MAY NOT  - modify, merge, translate, decompile, de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wise alter the Program in any w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ransfer the Program or grant sublicenses, 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other rights to the Program to oth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ransfer the Program electronicall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hine to another or use it on any mach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mits access to the Program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use, copy, or transfer the Program,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part, except as expressly provi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9 CartoSoft Ltd.                          QMAPWRLD.DOC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World                                            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A P   W O R L D   W A R R A N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Still and CartoSoft Ltd. make no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, including without limitation, any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tness for a particular purpose.  We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, whether direct, indirect, special or con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hall not be liable for any damage to data or to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displayed is approximate and based on source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of publication.  We makes no representation that the data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d by the program is current or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Gary Still or CartoSoft Ltd.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, 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 ARISING OUT OF YOUR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9 CartoSoft Ltd.                          QMAPWRLD.DOC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World (C-64)                                 Registration/Order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P WORLD REGISTRATION AND ORDER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         Carto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on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0C 1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_________ Control # 22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Phone: ________________________  Home Phon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ereby make application for a Map World Use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cknowledge by my signature that I have read and understand the Map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gistration License Agreement, and the associated Warranty pro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I agree to be bound by such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___ Dat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Refer to Page 3 for quantity discou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 ValuPaks:  (Basic price $85 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MW-4  ValuPak MASTER/CANADA ............. @ $ ___.___ ea  $ 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MW-5  ValuPak MASTER/USA ................ @ $ ___.___ ea  $ 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MW-6  ValuPak MASTER/ALBERTA ............ @ $ ___.___ ea  $ 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 Package:  (Basic price $60 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MW-1  MAP WORLD MASTER PROGRAM PKG ...... @ $ ___.___ ea  $ 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l Map Sets (Require Master Program):  (Basic price $35 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MW-2  CANADA MAP SET .................... @ $ ___.___ ea  $ 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MW-3  USA MAP SET ....................... @ $ ___.___ ea  $ 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MW-A  ALBERTA MAP SET ................... @ $ ___.___ ea  $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  $ 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yment only (Cheque, Money Order only, or Company P.O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se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9 CartoSoft Ltd.                          QMAPWRLD.DOC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