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PERSONAL TRAVEL AGENT -- TRIP.EXE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    12-21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 is being provided as shareware along with the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ssist in defraying the cost of development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 of $5.00 to support development of programs lik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r assumes no liability for its performan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of the data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ate the only known short coming of TRIP is the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own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e program, have suggestions, or feel it has 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me a note, I will appreciate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If Plan you use TRIP regularly please send the donation of $5.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</w:t>
      </w:r>
      <w:r>
        <w:rPr/>
        <w:t>To:       Irvin J. Cooper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</w:t>
      </w:r>
      <w:r>
        <w:rPr/>
        <w:t>P.O. Box 10502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</w:t>
      </w:r>
      <w:r>
        <w:rPr/>
        <w:t>White Bear Lk, Mn. 55110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am offering a current version on a new 3M 360K diskette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ny 10 additional USA, Canada or Mexico Cities you request add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o your personal &amp; registered copy for $ 20.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is personal copy is not shareware and is not to be upload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nto bulletin boards etc.  Send the $20 along with the list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ities and your return address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To:       Irvin J. Coop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P.O. Box 1050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White Bear Lk, Mn. 5511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creen of Trip allows basically four (4) 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F10 Terminate /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F 8 Use a Previous Tri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Pick One of 25 States for starting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Z Toggle to the other 25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will only be usable after you have generate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pick a starting state the next scree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Pick a starting town with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F10 Terminate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picked your starting state and tow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will display column of 20 cities dow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the screen.  These are 20 closest town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town you picked. 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display a pseudo map with you in the 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the 20 towns around you to give a sens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n to pick to continue your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you will have 4 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F10 Terminate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Choose one 20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U   Start ne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V   End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option U will create a stopover in the fin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option V will start the process of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pressed the V option you will be aske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ques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Normal Freeway driving speed (Default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Starting Time (Default = 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Starting AM or PM (Default =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The Starting Time and AM/PM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A file name for the trip, up to e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s with NO EXTENT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Create file xxxx.DAT (The data file to be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ever choose to re use the t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Create file xxxx.TXT (The display and prin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viewing or printing your t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Display/List the current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file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delete the .TXT files as they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enerate using the F8 (Previous trip option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you have not deleted the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use the previous trip op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ed the series of Speed, starting time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which allows you to use the same trip bu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WITH IT: - Within the limits of the number of tow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</w:t>
      </w:r>
      <w:r>
        <w:rPr/>
        <w:t>in TRIP you should find it to be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stitute for a travel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