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*     *     *     *     *     *     *     *     *     *    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W-H-A-T KIND OF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ld will your child be this upcoming birthday?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's age and interests determine the type of party you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world of difference between a one year old who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-ga over Winnie the Pooh and a four year old who remains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the "fuzzy little tubby all stuffed with fl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heme related party gets everyone's creative juices f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mention of a beach (or mermaid) party brings to min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shaped invitations and name tags, blue and green cello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, hanging from the ceiling along with "floating" cut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a creatures, blue lagoon punch, mermaid ice cre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. . .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all in favor of fantasy, but generally speak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going overboard on commercial theme parties.  For 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umer rip-off for them to hype their little turtle warri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ie dolls and then have their likeness plastered ove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orations in inconvenient packages of 8, when you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10 kids.  Then it's matching plates &amp; cups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lothes, napkins, streamers, centerpieces, inv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nciled balloons, hats, party favors, gift bags . . 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uccessful yuppie would gawk at the bill for all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's face it.  Who even notices it all?  Oka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 are impressed to the hilt.  But who is the party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ECIOUS LITTLE ON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AAH!"  First birthdays are becoming more and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.  In Hawaii, the baby's first birthday is celeb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mongous "baby luau" with tons of food and, more often th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ve band.  ALL the parent's friends, family and co-wo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d and the partying goes on and on . . . all while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nor is zzzz-ing out in his little bed.  First birth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for the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NE!"  The presence of moms and/or dad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at parties for two and three year old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cious age, toddlers are still pretty much in their ow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and not yet interacting with other toddle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HELP?"  Four and five year olds are jus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hat it's "their" party and at six and seven, they're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d a hand in planning and preparing all th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'S JUST A DUMB PARTY . . . GIRLS?  NO WAY!"  By 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kids begin to get a little self-conscious of all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lliness of a "baby's" birthday party.  This is a goo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combining an outing with sharing cake and ice crea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s focusing on the party itself, not party fav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INVITE RACHEL AND STEPHANIE AND ..."  Ten -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enthusiasm!  Critical little jabs take a back s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reign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W, MOM!  I WAS REALLY COUNTING ON A COMBO PIZZA &amp; S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!  CAN YOU AND DAD STAY UPSTAIRS ALL NIGHT?"  From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planning a party to suite both kids and parent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allenge as your youngsters cope with their newly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ity . . . all right, I'll say it ----- PUBERTY! 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n overwhelming swell of agreement that par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and no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comes to the number of children invited, I'm a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r in the age or age plus one theory.  This "house 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lot of mental stress off both the parent and the child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you want to invite your whole class, sweetheart,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!"  Your five year old knows ahead of time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vite five or six friends to the party that year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year old gets to invite twelve or thirteen friends!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as soon as one party is over, they'll be figuring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oose next year when they get to invite one more pers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choose a convenient day for the party.  For littl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y of the party doesn't have to fall on their actual birth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sanity when planning preschool parties, be mind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them after naptimes.  During the school year, week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he best time for elementary age parties.  Althoug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 party for after school, you may have a bunch of w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-tired kids on your han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younger the child, the shorter the par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for a one year old should last no more than a half an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 . . . while a twelve year old's party could la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3-4 hours to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.  You've taken your child's age and intere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and you're ready to plan a non-commercial them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, maybe just a little help from the neighborhood five 'n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).  There are dozens of tried and true theme ideas: 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es, pirate parties, circus parties . . . they're all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old hat to you, but they're spanking (pardon the p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your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ons of new ideas, too.  And there's entertai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r child is very young and hasn't yet started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, magicians and clowns can be overdone.  How abou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nto a group rate at the local matin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ing a moonwalk (air inflated bag kids jump 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out a children's folk singer (a Raffi typ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uring an ice cream or candy fa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clown entertainers if they can teach kids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roup lesson (that's how I learn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he local dog obedience instructor if he c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ned animal act (the kids would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 kids to do their own face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lder kids, rent a giant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are children's museums and hands-on science fairs, z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parks . . . arrange a beauty session at your beauty par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l the girls hai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ON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ust me, it's there.  You just gotta know where the switch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OF COURSE THERE'S MORE!  Just wait till you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theme ideas and recipes which aboun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REATIVE PARTIES FOR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AT'S NEXT?  RETURN TO MENU, SELECT "INVITING INVITATIONS"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