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sic Manager on your system follow th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located in MUSICMAN.DOC (p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rest of this README file before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IN MUSIC MANAG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 dialog boxes support a new look and feel (Custom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line help is now available from virtually all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Add dialog box now supports multiple adds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printer setup dialog allows you to change the curren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font used in the window display can be chang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Microsoft Windows 3.0 or 3.1.  You must als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 protected mode (Standard or 386 Enhanced mode). 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but is strongly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or better processor on your system.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recommended.</w:t>
        <w:tab/>
        <w:t>To run Windows in protected mod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Meg of memory.  2 Meg of memory or better is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