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PRICES.XLM and PRICES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 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XLM and PRICES.XLS are furnished without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(AS IS).   PRICES.XLM and PRICES.X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be sol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uit says it owns the trademark to "Quicken"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s it owns the trademark to "Excel" and I do not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XLM and PRICES.XLS can be used to obta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curities recorded in Quicken for Windows,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rices on an Excel worksheet, and then to ch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using the Dow-Jones Industrial Averag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XLM and PRICES.XLS were prepared using Exce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Open Quicken for Windows (QFW) and the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ist.  Make a list of each securit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in the price history worksheet.  Cop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as it appears on the Security List.  Peri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are important.  If the first eigh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two or more securities are identica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so that they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ollow the instructions on pages 297-298 of the Q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tracking an index and include the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al Average with the name "DJ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or one or more securities and the DJIA, identif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ates for which prices have been record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in the Update Prices windows.  Selec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and then its Price History.  Ad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t is assumed that you are using the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tes in QFW and decimal prices, not fractions (32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32 5/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Minimize QFW.  Do not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For convenience, copy PRICES.XLS, PRICES.X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DE.XLM to the same directory.  QDDE.XLM is fur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W and will probably be found in the \QUICKENW\SA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(You may want to call or write Intui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manual appendix EE, which explain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DE.XLM and QDDE.XLS.  It is not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tart Excel and open QDDE.XLM, PRICES.X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XLS.  (It is convenient to save this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space so that you can open all thre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Enter your list of securities in Column A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5.  Include the names exactly as they appear in Q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Enter the earliest date for which there are recor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in QFW for the listed securities in cell B3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A_____________B_____________C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ts:       | MM/DD/YY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JIA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 Co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Corp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Z Inc       |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Select Macro Run.  From the list of macros, sel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"Get Prices."  The Get Prices command macro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and uses several functions from QDDE.XLM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the listed securities on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QFW.  Those prices will appear in Colum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Enter a second date in C3 and execute the Get Pr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, a third date in D4, etc.  The macro seeks pric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listed furthest to the right, so entering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ate and then executing the macro will leave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only the l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Once you have run Get Prices for at least two d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Chart macro to create a char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showing its price and a comparison with DJIA.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DE.XLM file does not have to be open to use the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As the Chart macro runs, it creates a char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nd then closes that file before procee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ecurity.  The second time you run Chart, you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mpt asking if the earlier file should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prefer to leave all of the charts open,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OSE()" in cell B44 of PRICES.X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If you want to use more than one set of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s, note that the "blank" PRICES.XLS contain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that are essential for the macros to work and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rmatting.  The easiest approach would be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.XLS with different file names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t macro on PRICES.XLM starts with an instru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PRICES.XLS.  If you use the Chart macro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heet with a different name, delete that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ll B25) and just be certain that the workshee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window when you start the Chart mac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You should be able to substitute the name of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or the DJIA on PRICES.XLS and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name is in QFW, the macros should work (but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ied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I am sure that these macros are not mod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cy.  There are, no doubt, further bells and whis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receive comments and suggestions and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diagnose and remedy problems via Compuserve (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check CIS once a week, so do not expect 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)  May your charts show upward tr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ard A. Silv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266,6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