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INSTALL WEALTH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ase all the files from your c:\partner directory, if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installed this program.  Make sure that you hav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other program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you may erase the file vbrun200.dll from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:\windows\system directory.  You may want to leav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, however, because more and more programs are using 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ready have another program that us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