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>FIRST NAME ALMANA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each Cash, Mastercard,Visa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1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Dec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Initial Windows Release (Previously 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Windows 3.1 or better, Windows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megs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EGORY:</w:t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itle your disks - FIRST NAME ALMANAC - Windows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500+ Firs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DESCRIPTION: </w:t>
        <w:tab/>
        <w:t>Makes a commercial quality printout of: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eaning of More Than 14,5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 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 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S*: Windows 3.1 or better. 3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 hard disk space. VBRUN300.D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to stand in your way so long as you ar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our mutual customer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12/0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