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A Y P O I N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Point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PT###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###] refers to the version number;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PT104.ZIP     File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the VBRUN300.DLL file.  To sav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, the compressed package has been uploaded on line to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VBRUN300.DLL included.  The user needs to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file is needed to successfully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WYPT###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WayPoint For Windows, Version 1.04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on and Voyage planner, Windows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Point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ean Routing and Navigation for the professional mar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Point for Windows is an ocean routing and navig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for the professional mariner, however mariner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of experience will find this program use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function of WayPoint is to create and maintain voy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s.  Daily reports can be printed out during a vessel's passag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alculators for the calcating the GC/RL/DR sailings; E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for projecting a vessel's transit to the arriv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operate within the Windows environment. 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program.  ShareWare -- Registration is $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Fee: US$43.0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Rece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Number to personalize and register program, remove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and discounts on product 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aintenance releases on curren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new ProMar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and bound manual, provides a tutorial and visual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's functions.  Similar to text manual provided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ar more program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isk, 3.5 high density media only, (3.5 - 1.44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International orders, please include an additional $5.00 per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rde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WayPoint For Windows, Version 1.04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Michael D.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is copyrighted, (c) 1993-1994 Michael D. Smith, ProMar Software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can be reached by mail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ael D. Smith                         Fax:  (619  464-50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ar Software                                -- EMail 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1 El Cajon Blvd  #275               GEnie:  M.Smith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Diego, CA  92115                     CIS:  71662,10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MS 11/27/9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