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NT &amp; CLIP AR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ring Soft Fonts offers a number of TrueType fon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clude: Top Fonts - our giant 202 font collection, Key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6 different fonts for printing computer docu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, Bar Codes - print 5 different bar code types plus OCR A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Script - 45 different script or calligraphy fonts, Displ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display or headline fonts, and Text - 57 standard text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ont includes the complete ANSI character set. These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dvanced composite character technique to reduc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by 25% to 33%. This saves valuable hard disk space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s the amount of time it takes to print these fonts. Al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lly compatible with DOS, Windows, and programs like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&amp; Adobe's Font Foun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p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 Font Name                       Traditio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ex                              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ianne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r                          Madis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r Bold                     Madison Avenue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r Italic                   Madison Avenu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r Bold-Italic              Madison Avenue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Oblique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que Olive                       Antique O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que Olive Bold                  Antique Olive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que Olive Italic                Antique Oliv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que Olive Bold-Italic           Antique Olive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que Olive Black                 Antique Oliv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e                              Avante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e Bold                         Avante Garde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e Italic                       Avante Gard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e Bold-Italic                  Avante Garde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tocrat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a                                Bau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a Bold                           Bauhaus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a Italic                         Bauhaus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a Bold-Italic                    Bauhaus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Chance                        Black Chan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ppo                              Blipp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ppo Outline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oni                              Bod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oni Bold                         Bodoni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oni Italic                       Bodoni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oni Bold-Italic                  Bodoni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Street                       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                              Brush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ree                            Freesty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 Open Face                       Caslon Open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                            Century School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Bold                        Century Schoolbook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Italic                      Century Schoolbook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Bold-Italic                 Century Schoolbook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Condensed                   Century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Condensed Bold              Century Condensed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Condensed Italic            Century Condensed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Condensed Bold-Italic       Century Condensed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                           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d Numbers 1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d Numbers 2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Bold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Italic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Bold-Italic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Expert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Expert Oblique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cript                   Commercia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 Black                        Coope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 Black Italic                 Cooper Black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Plate                        Copper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Plate Bold                   Copper Plate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Plate Italic                 Copper Plat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Plate Bold-Italic            Copper Plate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Plate Cond                   Copper Plate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Plate Cond Bold              Copper Plate Cond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Plate Cond Italic            Copper Plate Cond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Plate Cond Bold-Italic       Copper Plate Cond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et                             Co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ve Elegant                     Snell Round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Line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Line Oblique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Casual                          Dom Ca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                             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ring Elite                      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ring Elite Light                 Elit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 Dingbats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 Rounded                         VAG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 Rounded Bold                    VAG Rounded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 Rounded Italic                  VAG Rounded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 Rounded Bold-Italic             VAG Rounded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                            Berhard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Bold                        Berhard Fashion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Oblique                     Berhard Fashion 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Bold-Oblique                Berhard Fashion Bold-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ish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Kat                            Fritz Quad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Kat Bold                       Fritz Quadrata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Kat Italic                     Fritz Quadrata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Kat Bold-Italic                Fritz Quadrata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bisher                           Fru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bisher Bold                      Frutiger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bisher Oblique                   Frutiger 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bisher Bold-Oblique              Frutiger Bold-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                             Futura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Bold                         Futura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talic                       Futura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Bold-Italic                  Futura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Black                        Futur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Black-Italic                 Futura Black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Book                         Futur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Book-Italic                  Futura Book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Light                        Futur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Light-Italic                 Futura Light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mond                            Gar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mond Bold                       Garamond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mond Italic                     Garamond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mond Bold-Italic                Garamond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lies                             Gillies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dy                               Goudy Ol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dy Bold                          Goudy Old Style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o                                H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type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type Italic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type Expert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type Expert Italic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sica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aufman                             Kau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  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                            Letter Go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Bold                         Letter Gothic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talic                       Letter Gothic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Bold-Italic                  Letter Gothic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um                             Lit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um Bold                        Lithos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um Oblique                     Lithos 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um Bold-Oblique                Lithos Bold-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um Black                       Litho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um Engraved                    Lithos Engr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um Tubular                     Lithos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n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Script                     Nuptia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                              Eur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Bold                          Eurostile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Italic                        Eurostil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Bold-Italic                   Eurostile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sy Light                         Mossma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sy Light-Oblique                 Mossman Light-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sy                               Mos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sy Bold                          Mossman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sy Oblique                       Mossman 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sy Bold-Oblique                  Mossman Bold-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land                             Neu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rek                             Star Trek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Trek                            Cril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Bold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Oblique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Bold-Oblique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English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English Nue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Trek                            Star Trek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lent                             Op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lent Bold                        Optima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lent Italic                      Optima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lent Bold-Italic                 Optima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 Street                         Par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oir                              Peig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oir Bold                         Peignot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oir Italic                       Peignot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oir Bold-Italic                  Peignot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ige Elite                      Prestige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ige Elite Bold                 Prestige Elite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ige Elite Italic               Prestige Elit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ige Elite Bold-Italic          Prestige Elite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som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som Paste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                             Rev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                           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 Bold                       Rockwell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 Italic                     Rockwell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 Bold-Italic                Rockwell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 Condensed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 Condensed Bold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 Condensed Italic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 Condensed Bold-Italic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                              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Bold                           Helvetica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Oblique                        Helvetica 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Bold-Oblique                   Helvetica Bold-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Black                          Helvetic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Black-Oblique                  Helvetica Black-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Condensed                      Helvetica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Condensed Bold                 Helvetica Condensed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Condensed Oblique              Helvetica Condensed 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Condensed Bold-Oblique         Helvetica Condensed Bold-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sil                             Ste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Pi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                               Tek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Bold                           Tektron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Italic                         Tektron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Bold-Italic                    Tektron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 Black                           Tiffany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anic                             Colossalis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anic Outline                     Colossalis Bold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o                                Toto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mpa                                Um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Gard!                            F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                         University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 Chance                          Zapf Chan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odiac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 Font Name                       Traditio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(black on white key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(White on black key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d (black on white, conden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(black on white key top, 3 dimensional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3D (similar to above with complete ANSI char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Keys (fast black on white key t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 Font Name                       Traditio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2/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2/5 Inter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3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-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R-A</w:t>
      </w:r>
    </w:p>
    <w:p>
      <w:pPr>
        <w:pStyle w:val="PreformattedText"/>
        <w:bidi w:val="0"/>
        <w:spacing w:before="0" w:after="0"/>
        <w:jc w:val="left"/>
        <w:rPr/>
      </w:pPr>
      <w:r>
        <w:rPr/>
        <w:t>OCR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 Font Name                       Traditio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ianne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tocrat                          Ari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Chance                        Black Chan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                              Brush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ree                            Fre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cript                   Commercia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et                             Co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ve Elegant                     Snell Round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oise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Casual                          Dom Ca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ring Elite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ring Elite Light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(n/b/o/bo)                  Bernard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ish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lies                             Gi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delstein                        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enic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o                                H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cript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sica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aufman                             Kau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erick                            L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n                               S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Script                     Nup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English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English Nue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 Place                          Par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dio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ly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mander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(n,b,o,bo)                     Tek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Gard                             F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nders (n,b,o,bo)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 Chance                          Zapf Chanc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 Font Name                       Traditio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ex                              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r (n/b/o/bo)               Madis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(n/o)                        Agency Go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Tongue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 (n/o)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ppo                              Blipp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ppo Outline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Street                       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 Open Face                       Caslon Open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                           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h                               (TV 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                           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 Black &amp; Italic               Coope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Plate (n/b)                  Copper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ley (n,b,o,bo)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ion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                             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 Deco (n/out)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Black                        Futur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 &amp; Tonic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                              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asic                             Neu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City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um (n/b/o/bo)                  Lit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um Black                       Litho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um Engraved                    Lithos Engr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um Tubular                     Lithos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sy (n/b/o/bo)                    Mos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Trek                            Cril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oir (n/b/o/bo)                   Peig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som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som Paste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                             Rev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y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y Too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sil                             Ste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unda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 Black                           Tiffany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anic                             Colossalis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anic Outline                     Colossalis Bold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o                                Toto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mpa                                Um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 Font Name                       Traditio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oni                              Bod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oni Bold                         Bodoni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oni Italic                       Bodoni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oni Bold-Italic                  Bodoni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                            Century School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Bold                        Century Schoolbook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Italic                      Century Schoolbook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Bold-Italic                 Century Schoolbook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Kat                            Fritz Quad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Kat Bold                       Fritz Quadrata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Kat Italic                     Fritz Quadrata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Kat Bold-Italic                Fritz Quadrata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                             Futura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Bold                         Futura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talic                       Futura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Bold-Italic                  Futura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Black                        Futur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Black-Italic                 Futura Black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mond                            Gar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mond Bold                       Garamond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mond Italic                     Garamond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mond Bold-Italic                Garamond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dy                               Goudy Ol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dy Bold                          Goudy Old Style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dy Italic                        Goudy Old Styl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dy Bold-Italic                   Goudy Old Style Bold-It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dish                             K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dish Bold                        Kabel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dish Italic                      Kabel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dish Bold-Italic                 Kabel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dish Black                       Kabel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                            Letter Go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Bold                         Letter Gothic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talic                       Letter Gothic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Bold-Italic                  Letter Gothic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ige Elite                      Prestige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ige Elite Bold                 Prestige Elite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ige Elite Italic               Prestige Elit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ige Elite Bold-Italic          Prestige Elite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                           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 Bold                       Rockwell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 Italic                     Rockwell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 Bold-Italic                Rockwell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                              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Bold                           Helvetica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Oblique                        Helvetica 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Bold-Oblique                   Helvetica Bold-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Black                          Helvetic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Black-Oblique                  Helvetica Black-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Mono                           Helvetic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Mono Bold                      Helvetica Mono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Mono Oblique                   Helvetica Mono 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Mono Bold-Oblique              Helvetica Mono Bold-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ton                              Weid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ton Bold                         Weideman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ton Italic                       Weideman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ton Bold-Italic                  Weideman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Holiday Clip Art collection includes 80 images with a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e. All are black and white, 300 dpi scans of great draw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ver every possible holiday including, Christmas, Thank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, New Years, Valentines Day, Memorial Day, July 4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hogs Day, Labor Day, parties, birthdays, and much mo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$29.50 plus shipping. Includes a printed catalog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nimals Clip Art collection includes 80 images that sh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ls than you can imagine. All are black and white, 300 d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s of great drawings. Only $29.50 plus shipping. Inclu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atalog of all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 Top Fonts collection is available on high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5" or 3.5" disks with a suggested retail price of $59.50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or a free font catalog contact us at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To order a copy now add $5.50 2nd day shipping and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g in the US or for Air Mail to Canada or Mexico.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is $9 US. Specify TrueType or PostScript format.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ard, checks (drawn on a US bank and payable in US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sh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fring Soft Fonts, PO Box 61, Wasco, IL 60183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708-377-3520,  Fax: 708-377-3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74774,2265 or Go ELFRING to visit our sec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