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ar Burst royalty free for a period of 5 days.  You must register as a Star Burst user after the five day evaluation period.  You may register as a Star Burst user by sending a pittance (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. J. Wil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5 Paseo de la Ram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15.00   ..........................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6.00 (optional)  ................   Printed manual and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7.75 % sales tax when ordering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ette preference (5-1/4 inch or 3-1/2 inch) and (optionally)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ositive and negative are always welcome (guess which are more welcome).  Suggestions for new modules will be seriously considered if accompanied b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on Compuserve: 75032,31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