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ile revision 2.2A - Copyright 1994, Galen J. Bunnell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ile 2.2A Te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 If you have not read the file REGISTER.DOC, please do so no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particular license terms and warranty informat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implicitly agreeing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0    3/14/92 Original program completed, written in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1.1    3/29/92 Fixed several bu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View/Small and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de error handling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2    4/5/92  Fixed mor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Disk Inf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order of selecting defaul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Copy/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3    4/11/92 Fixed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the ability to save configu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equent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4    4/19/92 Changed 'Selected File' listing to giv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ttributes along with filename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'About...' item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nded the configuation save/loa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s/directories being displayed,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, and the location of G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5    5/3/92  Completely rewrote the panel display, hiligh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selection logic to make it more '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uitive' - incorporating the idea of an '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ne' and a 'destination pane' similar to m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manipulat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several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ned up the Tab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hanced performance of the File Info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ided GFile had progressed as far a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'Out Of The Box' Visual Basic.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ing custom controls in C, decided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better in the long run to re-wri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in C. Began development of Revi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.0    2/25/93 Released GFil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Program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hanc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serialized printing/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dded icons to Program Item list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y additional small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2.0A   3/12/93 Released GFile 2.0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ed several bugs that appeared after 2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.1    11/1/93 Released GFil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izabl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ple, resizable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ursive (tree) copy/mov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configurable button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hanced dialogs - browse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hanced help - graphical hotspots, popups,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rted code to C++, cleaned u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.2    9/9/94  Released GFil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parate panels and button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xt sensitive help - both F1 and Shift-F1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 icons for minimized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ort for 4DOS/NDOS compatibl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ort for File Manag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ility to hide hidd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most 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up button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dified shell behavio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.2A  11/12/94 Released GFile 2.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ociation of Shareware Professionals (ASP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ed documentation typos/o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File directly reads the group files to implement the Progra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, GFile uses DDE (program to program communication) mess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 to make changes in group files. Thus, any time GFile ru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ttach to or start Program Manager. If you are not running G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ell, you may want to minimize(iconize) Program Manag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covering GFile while groups/program items are being manipul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different from the way in which program manager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GFile - the change was done to make the group/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more efficient, and to allow GFile to run correct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(actually as a pseudo-shell - see the help fil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earlier versions of GFile will possibly notice tha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 uses are not determined by GFILE.INI. Instead, GFile now us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lors (Button and Window colors) as set by the control pa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as done for 2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o make the program compatible with every other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particular, when you change one of the system col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rol Panel, GFile is automat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o get rid of a lot of buggy 'special case' code that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s of GFile had. I found that using standar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iminated about 10K of color specific code - primari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ling of color in the dialog boxes, and made possi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hanced 'tree structure' the directory lists now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ile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lks for their help in designing, testing, distribu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Cot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ar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Gl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("I've found a GBug")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Mere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Walla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