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e Menues fuer Window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�ndle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. Win95/X-Win-like graph. Popup-Menue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,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en�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nbergst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119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61 / 78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ger@architektur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412,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37/50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W1410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41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Desktop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Shell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3.1 /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Ware /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okumentier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file, ~120 Seiten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Quell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se des Archives / unkomprim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550 KB /~1.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rei kopiert und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uch, da� das Programm von dritten ohne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 des Autors nicht gewerblich vertrieb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, es werden nur die �blichen Kosten, d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von Sharewareprogrammen anfallen, vom Kunden er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trieb als BookWare, auf einer ShareWare-C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es ist nur dann erlaubt, wenn auch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nverpackung der K�ufer der ShareWare-Sammlung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kl�rt wird, da� bei einer Nutzung au�erhalb der Test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gistrierungsgeb�hr an den Autor zu entri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ber nicht, da� eine den Urheberschutz verle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der Dateien erlaubt sei. Das Um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ist nur dann erlaubt, wenn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�bernommen werden und au�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stexte und Installationsroutinen der H�ndler/BB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eien hinzugef�gt werden. Ich bitte darum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stamm des Archivs beizu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de mich freuen, wenn Sie mir eine Kopie von Arti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beschreibungen oder anderen Information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Neue Men�s f�r Windows ver�ffentlichen,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3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Win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graph. Popup-Menue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2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dows v1.4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Look aehnliche Shell und Desktop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Zeilen a 45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ues fuer Windows v1.4 &lt;ASP&gt;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zu UNIX X-Windows Manager Open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und der 'Chicago' GUI. Mit einem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e f�r einen schnell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's, Doc's, Verzeichnisse, Task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s Fenster-Managm. mit Vir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Layoutfunktionen und ausgeba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e. Stellt kontextsensitiv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. Jedes Menue k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'gepinnt' werden, soga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. Erlaubt Multi-User Konfig.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e Beschreibung (1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 ist eine Windows-Shell,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als Windows-Manager aus X-Windows (Window-Oberfl�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z.B. Motif und OpenLook) oder auch von der neuen 'Chica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kennt. Hierbei besteht das Programm aus einem PM-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 graphischen (mit Icons) Popup-Men�s, das beliebig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schachtelnde Untermen�s erlaubt, auch Suchmuster expa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anze Verzeichnisb�ume einbindet. Es werden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funktionen bereitgestellt (Prgr.-Manager Gruppen,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Drucker, Desktop Sichern, Tastatur-Macros, Batches, 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LL-Aufrufe etc.). Das Men�system ist sehr flexi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barkeit, Darstellung und Funktionalit�t konfigurier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en bietet sich ein sehr flexibles Handli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genutzten Untermen�s f�r User an, die auch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eingeschr�n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Untermen� kann mit einer Stecknadel auf d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pinnt werden. Auch die normalen Men�s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Programmen lassen sich OpenLook-like festpinnen, w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�s, die mit eigenen Eintr�gen erweit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tegrierten Virtuellen Desktop kann man eine bis z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so gro�e Bildschirmfl�che verwalten. Normale Windows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programme sind mit kontextsensitiven Popupmen�s aus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atei-Manager., DOS-Box, Editcontrols (Notepad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Formatierungen) und erweitern die Funktion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am mit den Systemressourcen (~40kb nicht verwerfbarer RAM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Systemressourc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ange Beschreibung finden Sie in der Datei LIESMICH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-Version ist nicht eingeschr�nkt und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zdem mu� man, wenn man das Programm weiter benutzen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sp�testens nach einer Testphase von 30 Tagen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 mit 30 DM ist man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anke f�r die Aufnahme in Ihrer BBS / Shareware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