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3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 MENU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u  (C)Copyright 1994-1995 Bremer Corporation          (order area: kdb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