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  This file, vendor.doc, is provided to assist the software vend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ing promotional information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sNexus for Window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er-ready office forms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Windows(tm) 3.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roduct of RCC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Nexus for Windows(tm) is a ready-to-use collection of professional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standard office forms for use in a business setting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The program is suitable for use in corporate, small- to medium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, professional, or home office environments.  It features fill-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-blanks simplicity and speed, while offering the highes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 printed output for laser or inkjet/bubblejet printers. 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s that an office, regardless of size, may utilize sophistic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professional business forms, elegant in appearance and 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sktop with knowledge and equipment already poss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ormsNexus, the user is not required to "design" forms as may b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commercial office forms software packages.  All FormsNexu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-designed, pre-configured, and loaded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forms in FormsNexus contain all mathematical formul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cessary cells, including calculations, line-item totals,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subtotals and totals, shipping, sales tax (if any), etc.  Mos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list-box lookup table for the name/address/fax of the company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that is receiving the form; all applicable forms ar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recipient's name/address through a standard No. 10 window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tilizes an event-driven system presented and mai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ractive objects-oriented environment structured to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(tm) 3.1+ system.  The complete registration fee is only $3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Nexus 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sx or greater, 4mb memory minimum (6mb or more highly recommen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. 4.5mb available hard disk space; DOS 3.1 or greater, Windows(tm)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greater) running in Enhanced Mode.  640x480 VGA recommended. 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r ink-jet/bubble-jet printer recommended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y-functional evaluation copy is not in any way limited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, capacity, or printing facilities of the program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remove the unregistered reminder notices and provid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for continued use of the program after a generous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Nexus for Windows is available only on four (4) high-density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.2mb or 1.44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CCO Research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chnical Publishers, Est. 19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