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H E    A C T I O N     M A N A G E M E N T 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Program Version 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__________________ 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______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 Computer (1  to 10):  $9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 to 20):  $9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 &amp; up ):  $8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om before Version 5.00    :  $3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Registered Version:   $1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3.5 in_____  5.25 in_____             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ne diskette pe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or Money Order Payable to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AMS or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anuf.:___________________________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amp; Size of Drives: Floppy:__________________ Har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________________________ Monito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ration to:  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58 Bloss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sse Ile, MI 48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4 weeks to receive registration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elp Employees and 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5.00   11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3) 676-1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Getting Started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mitations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 Initial Program Installation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 Update to New Program Revision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....................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Using the On Line Help...................................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Printing this Manual.....................................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Managing Action Items with the Action Management System......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Active and Historical Action Item Fields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Detailed Program Operation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Printing Travelers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dding New Action Items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Revising Action Items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Searching for Action Items...........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Printing Reports.........................................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Making and Restoring Backup Diskettes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 Making a Backup.................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2  Restoring Data from a Backup........................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..........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.........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to Active File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...............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Group Transfer of Individual Responsibilities............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Indexing Files...........................................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Automatic Scheduling of Periodic Action Items............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1 Periodic Action Item Overview.......................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2 Periodic Action Item Numbering......................5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3 Periodic Action Item Fields &amp; Scheduling............5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4 Adding and Revising Periodic Action Items...........5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5 Periodic Action Item Reports........................5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6 Updating Active Action Item List with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......................................5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Type Code Checking and Directory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1 Type Code Directory Overview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2 Type Code Directory Fields.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3 Adding and Revising Type Codes in the Directory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4 Type Code Reports..........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5 Checking Type Codes when Entering Action Items......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...................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.................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Menu Cross Reference to Documentation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lp..............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Keyboard Functions..................................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Technical Support and Suggestions...................D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s and Directories...............................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Credit where Credit is Due..........................F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Summary of Program Revisions........................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or AMS for short is a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based management system that allows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to track assigned work activities or action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gram and management concept proven through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use menu driven program requires little trai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...by boss or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Traveler format allows easy copying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features allow AMS to accommodate one's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either writing action items directly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 hard copy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read printed reports for three levels of manag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supervisor, an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show action items in the order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with special banners for items that are late,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eek, and due after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Management summary reports to show status of lat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loa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on item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to action item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cord of completed items provides historical rec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tions or actions in support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Historical reports that assess workload, employe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leting items on time and list completed item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, employee, or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utomatic scheduling of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Directory to track and check Type Codes to insur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em to item upon i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program format with many options allows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ased on organizational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vides method for action item status feed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 tutorial with demonstration files that can be sw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al files to allow experi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+ Most important AMS can become an integral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 system that helps everyone get the job don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word about conventions.  Words or letters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ed should be entered without th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stated otherwise.  The same goes for th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d less than signs, (&lt;&gt;), that ar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intended to provide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setup and use AMS as well as an easy to us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pecific features and functions.  Read section 2.0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management framework in which AMS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s important as learning how to use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will have a strong bearing on th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e system.  Section 1.0 describes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the program, and should be read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for the first time.  This section als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a program update in subsection 1.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.0 includes a brief tutorial using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provide a look at AMS reports and provide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using AMS.  Section 5.0 provides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main program functions.  Skim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where to find the details.  Section 4.0, 6.0, 7.0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ndices provide material for future reference as AM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.  With registration, you get the simpl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. 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has the ultimate money back guarantee that 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orm may be printed from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rogram start up by entering a "Y".  Pleas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 the registration form.  A copy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front of this Users Manual.  When I rece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the applicable fee I will se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abling the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the Action Management Syste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: "The Action Management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result from the use of the Action Management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it with your friends, but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another system.  Such shared copi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elf extracting file that includes all the unal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to provide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using the Action Management System 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ction Management System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you must make the registration paym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at any one time. 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the Action Management System must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y for their copies of the Action Management Syste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copies of the Action Management System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provided the cost is $10.00 or less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tributed in an unmodified form as described abo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to be construed as representing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still be pai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long to your friends for evaluation.  Please encou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he Action Management System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both initial program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an updated program revis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MS and are installing an updat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section 1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Initial 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 you may want to check the basic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and software requirements for A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copy of your AMS files.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 and Reference for detail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S is provided in two formats.  The first is a 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file of the format AMSxxx.EXE 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. The second is as a ZIP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compression system and having the format AMSxxx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MS is in the ZIP format place the compressed fil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ient directory on your hard disk driv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irectory. Decompress the down loaded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procedur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AMS using the self extrac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nstalled as follows: Place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 available drive which will usually be either "A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. Select the drive in which the diskette is 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: "A:" and press the enter key.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ter" key may also be labeled "Return".)  Then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self extracting file int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your choosing on the hard disk.  (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d \AMS which will be created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ss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:\COPY AMSxxx.EXE C:\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current directory to the directory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CD\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files by typing the file name (the xx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the file Version number)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AMSxxx 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ed files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fter the extra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AMS type "INSTALL" followed by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As this will usually be "C" drive it will be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d for the rest of this discussion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INSTALL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automatically install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"C" in directory "C:\AMS" and a small batch star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AMS.BAT" will be placed in the root directory 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file installation is complete AMS will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sequence that consists of eight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details for basic program configuration. 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 At the last screen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enter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and registration screen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copy of the Registration form by pressing "Y"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other key to display the titl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a password was selected you must ente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and press "Enter".  If no password was entered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nd the program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tall the program files and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\A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AMS is a DOS based program it may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.  To facilitate this an ICON file and a PI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placed in the \AMS directory.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teps to add the AMS program and ic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Use the "FILES" Option from the Windows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, and select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elect the "ITEM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 the "TITLE" block enter "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In the "Program" block enter "C:\AMS\AMS.PIF"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s that the drive on which AMS is located is C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another drive substitute the lett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for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Select the "ICON" option, then "BROWSE" and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 file (AMS.ICO) in the \AMS Directory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Save the above information and the AMS ic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AMS USER'S MANUAL now as described in section 1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program setup may be complet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pletes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MS must be run with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inimum settings of at least BUFFERS=8 and FILES=3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 will be checked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but if these minimum settings are not met 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Update to New Program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ssumes that AMS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is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compressed file in the \AMS directory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extract the AMS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file.  It you extract the new files in the \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you will overwrite some of the fil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version but no harm will be done as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damaged. (If you are unsure on how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ection 1.5.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date AMS shift to the directory in which the 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file resides and type "UPDATE" follow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letter of the drive on which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Then press the "Enter" key.  Assuming AM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 on the "C" drive the entry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PDATE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will copy the new files into the \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ver the old program files but will not hear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ntered under a previous version of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E: If you update from a version before 5.00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noted that AMS must be run with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ttings of at least BUFFERS=8 and FILES=35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will NOT be checked during the update process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se minimum settings are not met AMS may no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 The CONFIG.SYS file should be check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.  Then the computer should be reboo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pdate AMS from a version before 5.00 an IC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F file have now been included in the \A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used to run AMS from windows.  Window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cribed above in section 1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start the program as normal and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incorporated automatically upon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. A brief review of the version change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 AMS.REV.  This file should bring you up to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w changes in this version of AM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 program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pdate from a version before 5.00 you must pa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fee and obtain a new license.  Fees are indic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ration form.  Your old serial number and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MS by entering "AMS" and pressing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AM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Action Management System Program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not been registered a 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.  Press any key other then "Y" to proceed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, copyright, and password screen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will be requested if one has been entered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has been entered just press "Enter", and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 If a password is installe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ter the password before pressing "Enter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must be entered exactly using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letters.  These letters will not be display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AMS may not be run by starting the 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he batch file AMS.BAT in the root directory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If it is desired to start the EXE file directly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tarted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AMS\AMSS.EXE //F:30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a brief description of how to setup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re advanced features of the Action Managemen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hat the program has been setup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sequence so except for a couple of special items basic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viewed. More detail on many of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section 7.0 which deals with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ced system configurat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stants Revision Menu" which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C" from the Main Menu.  The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8 pages of this menu.  A page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age number desired.  To revise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press "R" and then change th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1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using Option "V" from the Main Menu. If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are written in one place and the numbers on the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oordinated with computer input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n.  Since action item numbers are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pon data entry and can't be changed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icult to use the proper forms to coordinate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It is automatically assigned by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pdated each year by the computer. 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hanged for n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Item # on Traveler is selected. This constan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coordinate sequential traveler pri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being assigned by the computer. At start up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2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Banner:  This option selects how the banners are se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W" is selected the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EEK banner will be based on a tabl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of the week on which the reports are print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hat reports printed on Friday will be used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 and as such will include the closest weeke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, and the following week in the period "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". Similarly if printed on any day Satur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rsday they will consider the perio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end to be part of "THIS WEEK".  It works!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this is confusing set this item to "D" for d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ners will be worded to state items due before a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 items due after that date. That date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ays:  When the Due banner described abov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 this item determines how far in advance the dat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e Before and Due After banner is set. This allow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rmat the report to suit when it is issued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i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riority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ield in all functions. 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reports if not used.  It is suggest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nabled for now.  It may be disabled by 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upervisor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visor field in in all functions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exist in the database but can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d printed reports if not used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be left enabled for now.  It may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vision of Assigned Date: This flag should b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revision of the assigned date on entry or revi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tem otherwise the computer will assign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assigned date and it can not be altered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on required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, but is initially installed with a default value of 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vity status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but is initially installed with a default value of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When blank lines are printed it provides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  This option is split into three area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Responsible Person: When marked "Y" blank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inted for Active Action Item 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ible Person, that is those printed with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" on Page 1 of the Report Menu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tem be set to "Y" to allow notes on the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Supervisor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Active Action Item Reports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those printed with Option "F" on Page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It is suggested that this item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to allow notes on these status re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Reports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for all other reports for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ical, and periodic items except thos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  It is suggested that this item be set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ave paper as these reports are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rather then as a day to day desk to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3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Historical File Indexes: This option will save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sed to find Responsible Person or Supervisor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torical files otherwise thes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needed.  Designating this option "N" will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4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 for Reports: This designates the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in printing reports.  The normal value is 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be changed to accommodate different paper siz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port Printing Code:  This is the printer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etup the printer designated for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covered in initial setup it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implement at that time and so is cove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here.  Usually this will just be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control codes that may have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reviously.  The codes should be consisten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ines per page for Reports" constant.  Ente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odes using the following formats: Plac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in parenthesis: "A", and enter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sing the format: chr(27).  Separate each it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+ sign. 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to reset the default set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 for an HP Laser jet Printer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:  This cod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above but is used to return the printer to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ndition in case the Normal Report Printing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was used to set the printer to a special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s on Two Sides of Paper: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s "Y" if the attached printer is capable of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d printing, the following control code is en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sided report printing is desired. If two s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is selected it will allow all report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two sides of a sheet.  Additional page e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ssued to be sure that reports that 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side of the sheet are ejected from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ports by Responsible Person and Supervi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dditional page ejects issued so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up and distributed to the appropriat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ided Report Printing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s above and is used at the start of a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wo sided report printing when the abov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so selected.  This code is reset with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5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displays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 Each group can contain up to 5 report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ctive or Historical Report Menu.  The reports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art code that represents the report menu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d the specific report menu selection for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The following 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Place: 1 = ACTIVE      2nd Place:  Report Let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HISTORICAL             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one might enter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provide two groups, the first which migh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on Fridays to print weekly action item report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hich might be used periodically to print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for reference.  Enter the desired reports or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listed above.  Once the report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elect Option "S" to show the report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6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6 lists the names of people who might be assigne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on action item travelers.  Up to 12 peop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  If not all spaces are filled the remaining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up as blanks that can be filled in later on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form.  Typically one should enter the names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in the work group.  These should be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first and one initial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names have been entered they may be grou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 by selecting Option "S"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data entry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7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includes settings to determine how the perio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function will perform.  It will set periodic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sequential number and also determine when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from the periodic file.  It is suggested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end to use the periodic action items that they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nce daily upon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ncremental Periodic Number: This is the nex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will be assigned a periodic item. 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number will have the format of X-YYYYY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icity type (Y=Yearly, M=Monthly, W=Weekly) and YYY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ext periodic number padded with zeroes.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 and 99999 are accepted.  At startup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options for automatic update of active ite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ic list: this option will determine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periodic items.  It is possible to check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 system startup: (N = No, Y = Yes, P = Provide 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 exit from Periodic Menu: (N = No, Y = Yes, P =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se cases "N" will not update, "Y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, and "P" will request if one want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list from the periodic i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pdate for above only once per day: (Y = Yes, N = 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pdate on the first of the above option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will limit updates to only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ays lead time to schedule: This consta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days before a periodic item is due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be transferred to the active item listing.  I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 from 0 to 999 days.  This may be se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each time a periodic item is enter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8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turns on or off the checking of type code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iodic or active action ite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Action Item against type dictionary: This item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ction items (Active, Historical, and Periodic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to insure that assigned types are in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(Y = Yes,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New or Revised Type Code against dictionary: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new or revised type codes ar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ready exist in the type director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addition of duplicate type codes 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 = Yes, N = No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turn to the Main Menu by selecting Option "0"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for the Action or Status was chan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will be requested. To save the chan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enter a capital "Y", any other key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return them to the values before th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ade in the menu on pag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advanced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Using the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line help facility contains specific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to be of help when using the Action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acility is available from the Main Menu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both Report Menus, the Search Menu, Periodic Item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Menu by pressing the "H" key.  This will display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of the Help Menu.  Page 2 may be selected by pressing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topic that best suits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ing, and the first page of the selected help modul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ny help subject may be selected from ei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formation associated with each subjec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ages.  To skip to the next page just press the enter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except a number key.  When the last pag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he program will return to the Help Menu. 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or back to another page enter the desired p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will display that page. Entering a "0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past the last page will als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previous menu from which the Help Menu wa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"0"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listed to the right of the Help Menu subjects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spective menu options.  This should help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help modu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Manual is included in a file called AMS.DOC. 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using the batch file AMSPRINT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OS PRINT command.  Set th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AMS.DOC resides. Then enter the command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AM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rint command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and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anaging Action Items with the Action Management System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intended to provide an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to easily keep track of action item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eople.  Each action item typically includes a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ame of the person responsible for com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a title, a description of the required action,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ion, and a date the action is due to be comp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print a number of reports that allow both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nd supervision to quickly assess the statu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working reports are printed so that item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n which the are due to be completed.  Bann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alert one to which items are late, which ar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, and which are due after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TION ITEM ASSIGNMENT:  Action items are assign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heets that are either hand written or compo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and printed. Assignment sheets can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V" from the Main Menu. These assignment sheet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s a minimum the name of the person to whom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, the action item number, a short title,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, and the date it is due to be completed. 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sheet is routed to the responsibl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other is kept for data entry and filed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The sheets are normal paper size to facili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long with attached material for routing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ACTION ITEMS IN THE COMPUTER:  The action item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puter using option "A" (for Add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done as part of step 1 above at whi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may be printed by the computer with the perti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aving a step.  Typically items will be col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Fri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ING PERSONAL AND SUPERVISOR REPORTS:  Aft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entered two key reports are printed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tems Report Menu select option "1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Menu two key reports should be printed us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and "E".  The first report provides a list of a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listed by due date to be used by the group supervi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report prints a list of action items for each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items in the work group. These personal lists star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page for each person and are listed by due date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ersonal lists can then be split up and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ible persons to be used as a planning tool.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w items should be received by noon on Friday so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during the afternoon and reports distributed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early Monday mo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ING THE PERSONAL ACTION ITEM LISTS:  Each person with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ssigned should have a list of his action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week on Monday morning. 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ll items assigned listed, in the order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ue.  Special banners are placed in the listing ahea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are Overdue, Due This Week, and Due After This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planning.  No Overdue banners should show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works off the items under the Due This Week flag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they are due and this should keep the boss happ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completed the responsible person should mark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nd fill in any appropriate notes on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items.  This can be done on either the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r on the travelers used to distribute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 In addition one can mark up the report to show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not completed so it will be recorded on the nex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Then by noon Friday the list and travelers with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d information should be turned in for compu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using Options "I", "R", and "S" from the Main Men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 described above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UPERVISOR USE OF THE FULL ACTION ITEM LIST: The fu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list obtained with Option "C" as described in step 3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to be used by the group supervisor to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list of all action items due for the entir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is printed in the order the items are coming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printed with the Overdue,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 banners.  The supervisor can use this list in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ings to highlight items due, to monitor and exped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f expected items, and to review status provi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status reports.  Also at the end of this repo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 is provided that lists each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nd the number of action items that are overdue,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, and due this next week.  This can show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due on assigned items and also help assess individua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.  Each action item can be assigned a type code to as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aging the action items. The type can be a 5 lette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source of the action item. The codes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's initials, an organizations's initials, or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veloped by the group.  The summary also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 number of active action items by type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he supervisor assess sources of the group's 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PLETED ACTION ITEMS:  As items are completed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a completed date.  When the completed date i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item and entered into the computer the complet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y will not appear on the active item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 but can be retrieved from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ports available from the Historical Repo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ccessed using Option "2"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ction items can be listed in various repor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reference. Reports allow completed items to be re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writing personnel evaluations, to retriev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e and reference, or to retrieve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ERIODIC ACTION ITEMS:  Some items are repetitive in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monthly reports, preventative maintenan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evaluations.  Rather then entering them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 entered using the Periodic Action Item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"P" from the Main Menu.  This will help keep th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missed, and prevent repetitive action item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YPE DIRECTORY:  The type code allows one to assign a 5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each item.  These codes allow items to be sor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o meet special needs.  The Type Directory help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des against standard codes to keep their us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menu driven and very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sive notes to assist new users.  There are severa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mapped ou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|    |        |    |       |   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|  Type     Search |     Modify     Active  |  Histo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|  Menu     Menu   |   Historical    Item   |   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|                  |     Files      Report  | 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|     Menu        Menu   |  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          Secondary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             Menu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basic data entry and revis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e demonstration files can be placed in serv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 Help Menu is available from th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arch Menu, Modify Historical Files Menu, bot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Periodic Item Menu, and the Type Menu.  The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help information is cover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, be sure to return to DOS from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before shutting the computer power of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from the Main Menu by using Option "0"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rogram options can make significant data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ntire files.  In these situations extensive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provided.  Also most must be confirmed by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uch as "Y" in reply to a question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the program will respond to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hese cases only upper cas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  This system is structured around due dat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tems. If a project stretches out change the due d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changes change the description to clear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Be sure that no Overdue items show up on the report,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pleted or new due dates assigned. The system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can be configured and used in many ways.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menu driven and easy to use so a lot of hel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necessary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is intended to provide a brief overview of 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ze you with many of the features.  The tutorial i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eps.  Check off the steps to help keep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 AMS as described in section 1.6 so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Review the Main Menu 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lace the demonstration files in service by selec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.  (The Option should say "Swop to Demo Files", if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"Swop to Normal Files" the Demo Files are alread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and this step may be skipped.)  When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respond with a capitol "Y" to mak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w let's tour the report writing menus.  Select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to display the Active Items Report Menu or page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Menus.  Print copies of the following report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appropria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This is a list of all action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This is a good repor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E&gt; This is the key to AMS!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name of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 to search for which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for a specific person, but just press "E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 report for everyone with activ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  These reports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to the the responsible people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files there are 3 people and ea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report showing his action item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due.  Note the banners flagging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ate, due this week and due next wee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can easily be split up and distrib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responsib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C&gt; This is similar to report E except is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items in the order they are due for the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he can monitor all the activities for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page is a summary and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ly with Option "I" from this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 show total number of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due, due this week and due after this wee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lists the type code for each item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are in each category.  The type c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ful tool that can help assess where the work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ing form.  It can include project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s of the originator, work group initia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you make up, or a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Option "2" which will display the Historical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is will provide lists of completed action items.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B&gt; This option will print a report listing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e and reference.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type to searc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low you to print a report for a specific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just press "Enter" and a report for a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will be printed.  This report can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or disposition of completed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ddressed actions requested by and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or directed at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K&gt; This option will print a report tha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pleted actions.  Specificall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what percentage of action items are comple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and how many are completed late. Neat stu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Option "H" to display page 1 of the Help Menu.  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isplayed by selecting 2.  This menu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menus even if not specifically displayed. The 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is quite extensive and each modul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as a descriptive title and beside it is listed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options it describes.  Select Option "A" to read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 line help system.  Read through this help module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key to change pages.  Back at the Help Men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Option "C" from the Main Menu to display the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Menu.  This menu consists of 8 pages. 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one at a time to become familiar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On page 6 press "R" and enter a couple of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Option "S" to sort them and place them i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names will be displayed on the traveler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n the next step.  No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Select Option "V" to print a blank trave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how many to print enter a "1" and press "Ente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a blank traveler that can be used to docume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.  These forms should be made available to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signing a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ptions "I", "R", and "S" select action item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nd action item number respectively.  Select Option "I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to enter an action item number just press "Enter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go to the first active action item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an action item, and the menu give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options "N", "P", "T", and "B" to move arou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X" and todays date will be insert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complete.  When you return to the Main Menu this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ransferred to the historical file and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in the active file again.  Option "Z"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C" and then Option "V".  These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action item in two different forms: the fir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simple action item, and the second will prin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R" and the item can be revised.  When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revisions press the "PgDn" key as a quick way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w select Option "1" which will allow you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.  When requested to enter a name enter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" and press "Enter".  This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 with these two letters in their nam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know who has action items you can save time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enough of the name to get a unique match.  Now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sponsible person is in service so as you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e action items will be in sequence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name rather then action item number.  The options "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", and "3" allow you to shift between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Option "A" to enter a new action item.  Fill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type code of "ABC".  Now  use the "PgDn" key to ski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  To add more action items two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will save the item just entered and provid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ction item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S&gt; will copy the item just entered to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 for the responsible person which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 This option allows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action items with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ype code "ABC" is not in the directory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ffect will be displayed.  Options "H" will allow 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 in the directory, Option "A" will allow the type cod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directory, and Option "O" (not zero) will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code as is and continue.  Select "O"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Main Menu by selecting Option "0".  You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travelers for the items just entered.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print travelers, or any other key to skip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Now select Option "Z" from the Main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.  For functions 1 through 3 you may selec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n turn to display a screen that displays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se. Each offers on option to return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thout taking any action.  At the end of the review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w select Option "M" from the Main Menu to display the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ical Files Menu.  Menu Options "I", "R", and, "S"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revise completed action items in the histor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allow an item to be quickly transferre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file.  Option "2" old completed action item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historical file when no longer needed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to become familiar with how they func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  At the end of the revie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elect Option "P" to explore the Periodic Item Menu.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, "I", "R", and "S" are similar to those on the Main Men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ction item.  Print a list of the periodic action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monstration files using Option "1".  These action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status lines, and also include both the cod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eriodicity and a written description of the periodic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Items can be updated from Periodic Items, so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U".  Upon return to the Main Menu the i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added can be reviewed by selecting Option "I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then skipping to the bottom of the fil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Select Option "T" to review the Type Menu used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irectory.  Options "3" and "4" will list type cod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ction items but not included in the Directory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one to either add the codes or revise the action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D" to restore the normal files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xperimenting with the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ludes the tutorial.  Not all the features of AM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, but enough to get started have been demonstra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d this User's Manual and experiment with the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learn about the other AM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atabase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brief description of each field us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along with some guidelines on format and cont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 in the order that they are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entry display.  (The fields in a Periodic Action Item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irectory are described in section 5.10 and 5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)  They are listed by their abbreviation or nam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puter screen followed by the full name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: (Responsible Person) This is the person who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ing the action item.  The field is 15 space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format is last name followed by a comma,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.  Names should be consistent as they are us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ield for several reports. example: Tucker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This is a code that can be used for sorting.  It can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of the action items.  This field is 5 spac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letters entered in this field will be capitaliz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codes should be developed and used consistently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resent a combination of things such as persons initia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bbreviations, or special codes.  The typ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gether with the reference field.  For example typ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originating department of a memo an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the memo serial number. (Type code management is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re detail in section 5.11.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   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     department abbreviation (Quality Assuran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    a document abbreviation (Plant Mod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: (Reference) This provides a place to list a referenc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tter serial number, document number, or similar it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gether with the type as described above under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15 spaces long. Although it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the Type field it may also be used alone so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ference are not necessari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QA 90-0001  serial number of a memo fro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AB 90-003  a User Application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: (Priority) The priority is intended to indicate the impor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ject.  Use a single number from 1 to 9 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rom A to Z to indicate the relative project prio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the lowest letter or number or lowest number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mportant.  Thus priority 1 is more importan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5.  One may select a lower range of numbers or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ority classification such as 1 to 5 or A to F. 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printed by action item priority. This field is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used or not as selected using the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which selects the Constants Revision Menu.  Page 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 has a flag, Display Priority,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urned on or off to display or suppress the Priorit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 the priority will not show up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or reports, but turning it off will not destro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#: (Action Item Number) This is the unique number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on item.  Action item numbers are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 a sequential manner using a prefix, the yea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.YY.NNNN where XXX  - is a 3 letter prefix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ork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   - is the last 2 digits of the yea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NNN - is a sequential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puter to each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 item for a particul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PPD.91.0021  might be a Plant Production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tem assigned in 1991 as the 21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started for the first time each y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number YY will be set to the proper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NNNN will be reset to 0001.  The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ing the Secondary Menu Option "C" which sel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.  Page 1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item Responsible Plant Group that may be en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XXX with an abbreviation for the work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.  Any time a prefix is entered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: (Supervisor) This is the supervisor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completing the action item.  The field is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long.  The normal format is last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, followed by one initial.  Names should be consist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used as the key field for several reports.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tional and may be used or not as selected using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"C" which selects the "Constants Revision Menu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 of The Constants Revision Menu has a flag,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, that may be turned on or off to display or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ervisor.  If turned off the priority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screens or reports, but turning the option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ll not destroy data previously plac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d: (Assigned Date)  This is the date the action ite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assigned. It is set to the computer date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s entered. On Page 2 of the Constants Revision Menu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set to allow this date to be viewed only,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ew item, or revising an old item, or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: (Revision number and date) This i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ction item and the date it was last revi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revision number assigned is 0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each time the action item is revis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updated to the current compu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3 11/22/91 - This item has been revised 3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last revised on November 2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: (Due Date) This is the date that the item is schedul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This is the date that is used to sequenc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o show when items are du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: (Completion Date) This is the date that the item is comp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date is filled in the action item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from the active file to the historical file. 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up on active item reports but can be retriev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reports.  If an item is accidentally gi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date it can be retrieved from the historical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ption "2" on the Modify Historical Files Menu Singl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tion from Historical File to Active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This field provides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This field provides 1 to 6 lines to describe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to be completed.  This field is initially set f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ut can be set to include 1 to 6 lines. 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select Option "C" titled "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" from the Main Menu. Then select page 2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Menu and set the number of lines desir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"Lines for Action".  CAUTION: if the number of lin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 and data has been entered on the lines removed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his field provides 1 to 4 lines to describ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to be completed.  This information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individual on a status report and then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.  This field is initially set for 4 lines b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include 1 to 4 lines.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ption "C" titled "Constants Revision Menu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Then select page 2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 the number of lines desired using the item "L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". CAUTION: if the number of lines is reduced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on the lines remov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etaile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Printing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Travelers can be printed using the Main Menu: Option V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Blank Travelers:  This Option allows one to prin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copies of blank traveler forms. 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e will be asked how many travelers to print.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nd the program will display a count of trave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 Optionally an action item number may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 Page 1 of the Revise Constants Menu.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erial number can be selected from the this men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synchronization with the assignment of actio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may also be printed using Option "V" when 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ng action items as described in sections 5.2 and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 In this case the action item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Adding New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add action item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select Option "A".  The display is cir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red border to identify it as the new item input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database fields for a new action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in the requested data.  As a minimum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, Due Date, Description, an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 The fields are described in detail in section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Key Board functions are describ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data has been entered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s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Save &amp; Return to Menu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the syste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A&gt; Save &amp; Add Another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 the same screen with blank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ction item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S&gt; Save &amp; Copy:  This option is the same as "A"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it will copy all fields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the next action i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can then be assigne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vised as appropriat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pedite entry if several similar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 Item:  This option will allow the item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o be revised before it is stor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he cursor to the first database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each to be changed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&amp; Return to Menu:  This option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that has just been entered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.  If this option is used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mpletely erased and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not be used.  The sam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be used on the next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just entered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raveler. The copy can be used to distrib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action item to the responsible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. Names of other possible addres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as shown on the Revise Constants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will also be displayed.  Lin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orm for whatever use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ieu of using this option to print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at a time they can be printed for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entered at the end of the entry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+&gt; Eject Printer Page: This option will ejec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new item has been entered and one of the abov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 a check against the type directory may be m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ype code is found in the type director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will proceed, if not one will be asked to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ode.  This is described in more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returns to the Main Menu using Options "0" or "D"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action item travelers are desired. Rep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pitol "Y" if they are or any other key if they aren'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are requested they will be printed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just be entered, on separat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if a completion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will be transferred to the historical file a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Revising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view and revis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lready been entered.  Items that are either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ve been completed and transferred to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vised or deleted.  The Active items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with Options "I", "R", or "S", and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ompleted are accessed by first selecting Option "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which will display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enu.  From this menu Options "I", "R", or "S" ar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completed historical items. 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se options are very similar but the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will be pointed out below.  To help distingu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active and historical item display the activ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bordered in green and the historical item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rdered i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ption "I" to search by Action Item Number, Option "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by Responsible Person, or Option "S"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After either of these options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quested to enter either the Action Item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Responsible Pers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Enter the requested information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Item Number the first three lett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capitalized and the unique action i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n the case of the Responsible Pers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the first action item assigned to that pers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by action item number will be displayed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enter the full name. 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erson whose name matches the letters entere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ction items for the first person who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hese three letters and depending on who has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t will display the first of the following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as many let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ed. If looking for "Tucker, P." then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cker" and similarly if looking for "Tucker, W."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must be entered.  If "Tucker, W. is the onl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T" then all one need enter is "T".  If 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data in the file this allows one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cut of entering just part of a name provides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atches in the listing.  If one merely wants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the action item listing press only the "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 first item will be displayed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I" option is used the action items will be index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Number.  If the "R" option is use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ll be indexed by Responsible Person as first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tion Item Number as second priority.  Also if the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used the action items will be indexed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iority and Action Item Number as second priorit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n use will be displayed in purple to the right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ical file indexes used for finding the active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nstantly maintained, however those for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and supervisor may be maintained or created whe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lected from the Revise Constants Menu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ed Action Item is displayed with a menu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.  The following describes each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lected from the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Ret to Menu:  This option will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N&gt; Next:  This option will skip to the nex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n the active item listing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which index is in use. 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s already displayed the "End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P&gt; Previous:  This option will sk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in the active item listing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termined by which index is in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s already displayed the "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will be displayed in purple to the lef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T&gt; Top:  This option will skip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The "Beginning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B&gt; Bottom:  This option will skip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 The "End of File"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in purple to the lef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:  This option will allow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ction item to be revis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sor at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The following items may not be revi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Date, Revision Number and Date,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.  If a Completed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will be transferred from the acti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storical file upon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Upon completion of the revision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ill be checked against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described in section 5.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Item:  This will set the flag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upon leaving this routine.  A deleted ite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restored with the same key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Main Menu.  The item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 to the Main Menu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 Menu. It is suggest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be avoided and rather for activ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be closed with a completion dat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o indicate why it was not comp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nsure that there is an explanation la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istor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being displayed on a trave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py can be used to distribute a new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to the responsible person if desired.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ossible addresses for routing a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ise Constants Page 6 listing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Lines are provid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or whatever us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1&gt; Hunt by Item #:  This will display a requ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o enter the Action Item Number to hunt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as was done upon initially en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.  Enter the Action Item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Action Item will be displayed.  It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 is entered and the "Enter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the first item in the lis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Item Number Index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use.  If a name is entered and no ma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one will be allowed to try again or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 or 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2&gt; Hunt by Responsibility: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for on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hunt for just as w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initially entering this routin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Responsible Person and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person by item by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It no name is entered and the "Enter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the first item in the lis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Responsibility 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 use. If a name is entered and n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und one will be allowed to try ag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Menu or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3&gt; Hunt by Supervisor:  This will display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e to enter the name of the supervis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unt for just as was done upon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is routin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Person and the first ac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by item number will be displayed. I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entered and the "Enter"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n the list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Index will be placed in use. If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and no match can be fou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try again or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ify Historical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X&gt; Completed Todays Date: This option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s only.  This option will insert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 the Completed Date field. 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ing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Z&gt; Blank out Completed Date:  This option w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he Completed Date field.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 items this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of a historical item back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us reactiv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lags may appear just above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File:  This flag indicates the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File:  This flag indicates that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DELETED:  This flag indicates that the display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has been deleted.  It flashes in 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as record deletion is not recommen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Numbe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Action Item Number. This index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if this routine is entered with Option "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Main Menu, or Modify Histori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, or Option "1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Index in Use: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items are indexed and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der of responsible person and the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number.  This index will be in effec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is entered with Option "R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, or Modify Historical Files Menu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2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supervisor and then action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dex will be in effect if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ed with Option "S"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 Historical Files Menu, or Option "3"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Searching for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use the Search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for retrieval of various action items that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ord.  This menu is initiated by selecting Option "E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arch Menu just below the "0" option is a fla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le that indicates which file will be searched.  This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to search either the Active or Historic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&gt; Search by Word (Display Record):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a key word to search for and the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word in each action item in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Letter case is ignored. 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containing the word being searched f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follow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C&gt; Continue: This Option will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until the next action i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key word is found,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Word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 the search in prog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nother key word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key word is not found a statemen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ill be displayed. 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arch Menu.  When no more insta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word are found a statement to that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search the follow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for the key word: Description,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ype, and Reference.  Letter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for purpose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2 &gt; Print All Records Containing Key Word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same as Option 1 except that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containing the key word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m.  Before printing this repor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preview the results using Option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3 &gt; Search by Record Number (Display Record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request an action item numbe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single record only.  If no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with the selected action item number 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Search Menu by pressing "0"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key to search for another action ite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is displayed the following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Item Number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 search for another i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on item number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apitalize the action item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4 &gt; Change File in Use: This option will all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use to be shifted between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.  The file in u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magenta just below the top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Option both Active and Histori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report menus.  The first is designated a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is circled with a green border and lists the repor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rinted from the Active Item files. 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as Page 2, is circled with a purple bord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reports that can be printed from the Historical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se menus are accessed from the Main Menu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"1" and "2" respectively.  They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ther by entering the page number.  If no records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r Historical files respectively then a no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ffect will be displayed at the bottom of the p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s on that menu may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that provide listings by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will prompt for a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name. If a report for just one type or per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enter the item for which the report is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just press "Enter" and a full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When entering names be sure to use the exac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entering the action item.  Report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entire name or type is not spelled out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,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ly the first of the following people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the letter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items for that first name encountere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e is familiar with the data in the file this allow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hortcut of entering just part of a nam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other match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brief description of the report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ACTIVE ITEMS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activ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ction item number.  This report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the person maintaining the system and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ekly update to accumulate comments and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by type and reference.  If properly 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will allow this report to be used to re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that are grouped by function,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Due Date:  This is a chronologica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all action items in the order that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This report is intended for the boss so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keep track of what is due next. Item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in the order that they appear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flags or headings can show up on this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items that are late (text circled in $$$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hat are due in the current week (text circ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), and items that are due after the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 circled in +++).  Thus late items show up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ne flag, followed by items that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urrent week under the second fla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ellent planning and tracking tool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priority to be set on assign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Priority &amp; Due Dat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priority.  Although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marily driven by due dates this prio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one to assess projects priority relativ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.  If the Display Priority flag is not turned 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2 of the Revise Constants Menu this 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Reports by Du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for Responsible Person:  This report provides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for each person assigned an action item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's action items start on a new page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separately so the report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on a weekly basis to the individu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.  This report is similar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for Option "C" above.  Each person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the actions he is responsible f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due and each personal report has the L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his Week, and Due after this Week bann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for Responsible Supervisor:  This report provid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with a report of the actions assigned to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.  Each supervisor's action items start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nd are numbered separately so the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up and distributed on a weekly basis. 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imilar to the report described for Option "C"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pervisors report lists the actions his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le for in the order that they are du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te, Due this Week, and Due after this Week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.  If the Display Supervisor fl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on Page 2 of the Revise Constants Menu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Daily Report - Due Today &amp; Late:  This report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eport described under Option "C" above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items that are late and due on the dat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a tool for short term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ctive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assigned action items and how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each person are late, due this week, and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week.  This can help assess work load and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etting behind.  The second part of the report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active action items by type and show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of the open action items have each type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help assess what persons, projec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are providing workload for the group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he number of items in the historica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. This report is intended to provide a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HISTORICAL ITEM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by action item number. 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reference for to keep track of complet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ical items alphabetically by type 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vides an excellent reference of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in support of types of activity, or pro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depending on how the type cod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Priority &amp; Item #: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items by priority and item numb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ssess past proper prioritizing of project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Priority flag is not turned on on Page 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ise Constants Menu this report op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ed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Resp. Person 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All by Resp. Person 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All by Resp. Person 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and either completion date, type, or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ports provide a historical recor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 completed by a person.  These re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review a person's perform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s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All by Resp. Sup.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All by Resp. Sup.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&gt; All by Resp. Sup.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Supervi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completion date, type, or item number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provide a historical record of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by those persons reporting to the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 Supervisor flag is not turned 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of the Revise Constants Menu this report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pleted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who have been assigned action items and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on time by or before the due date or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later. Neat stuff at evaluation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part of the report lists the number of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type and shows what perc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d action items have each type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assess what persons, projects, or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ovided the workload for the group.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provide a management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en the Report Menus described above printed cop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s can be obtained from the Revision/Dele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, "R", and "S" from the Main Menu. Also the Sear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 reports to be printed that include a specific wo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items on the Constants Revision Menu can effect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.  These include the following items on the pag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  - DUE BANNER and Specifie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roup Title which will be prin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of each report if on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blank lines or suppress them to sav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various types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4: - Printer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ines per page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reports on two sides of sheet if a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5: - Report Groups that can be setup so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can be printed using Options "3" and "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 without wai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to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 are described in more detail in 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Making and Restoring Backup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Making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ance of making backup copies of your data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ver emphasized. Backup diskettes of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on a regular basis;  at least every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, after entering the last data for the week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used frequently it may be advis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the data more often. Using the backup routin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simple and is accomplished from 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tions "1" to make backup diskettes, and Option "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the data from the backup diskettes.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is quite simple and has been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o provide prompts and explain what is going on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e of this it is possible to loose data by retrie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rom an old backup copy and writing it over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o be careful and always think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.  For maximum security one should have two se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diskettes that are used alternately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.  This way if one set gets damaged the ot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available. The following describes how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nd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using Options "1" BACKUP Data to Disks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RESTORE Data from Disks be sure that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Menu has been setup correctly on the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Menu,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rive Designation: This is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to make the backup copie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be either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iskette Size: This is the size of th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e sure that you have enough empty 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letely copy the files.  Th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d by selecting Secondary Menu Option "1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the designated drive, diskette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iskettes required and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the last diskette used. If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make a backup just press "Enter"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ary Menu. Diskettes used to make a bac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blank except that previously use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s can be used as the program will eras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first screen enter "Y"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.  You will then be requeste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nd then press any key to contin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check to ensure that there is enough ro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iskette and that it is the proper siz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will copy the files onto the diskett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have been copied you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diskette and insert another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until informed that the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.  Write both the diskette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ate on each diskette so that they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per order upo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ore the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backup and restoration procedures are usual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precaution in case of damage to the disk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f the system fails to work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system files and install the basic program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use the restore procedure to load the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backup and restoration procedure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veral work groups are keeping action item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one computer is available. 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ing the backup copy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making changes, additions, and wri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necessary, then making a backup that w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eeded again.  In this manner several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maintain their own data disks and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Usually one diskette will hold most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active action item track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provides a summary of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space required per record for variou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Lines    Status Lines   Kb p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1              0.4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  2              0.7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  4              1.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Backup copies may not be made when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Restoring Data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 this process will overwrite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, historical, periodic, and type directory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data from a backup co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elect Option "2" from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fter reading the caution screen ent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sert the first diskette as instructed, and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continue. The program will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ettes are entered in the proper sequ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not entered in the proper sequenc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number will be displayed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the correct diskette number.  On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has been copied on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each sequential diskette until the rest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storation process described abov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 of the backup will be displayed. Thi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ast action item number found on Page 1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Revision Menu can help determine how much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reconstructed if restoration was being don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may not be restored from a backup cop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y Historical Files Menu provid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and revising historical data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on more detail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File to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Historical Files Menu Option 2: SINGL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ation from Historical to Active Fil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one to retrieve an action item from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erase the completion date and place it bac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ile.  Upon selecting this option one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action item number of the item to be retrie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will be retrieved and restored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ppropriate on screen notification.  If the item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one will also be notified.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termined that an item has not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ems from the Historical File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done using the Modify Historical Histo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Menu, Revise/Delete Option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Historical Files Menu Option  1: PURGE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storical File:  This option will purge or 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action items in the Historical file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dates older then a certain date that one sele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electing this option one is asked to enter a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uses the completed date as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ich items to delete. Enter the desired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press "Enter" to abort to the Modify Histor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The system will then display a tab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deleted and the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fter which one will be asked to "D"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, "R" Revise the deletion date, or "0" Abort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, this option can delete a lot of data in a hur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this option it is a good idea to print 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the appropriate Historical Reports and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of the data.  This option can help eliminat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aren't being use and thus save disk spa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Group Transfer of Individual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 Option 3: GROUP Transf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ies:  This feature allows one to easil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 assignments to accommodate organization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ult in changes of responsibility. Specificall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llows one to change the supervisor or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ssigned to a group of action items.  Both the a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databases will be updated.  This will replac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name for another for both supervisor and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.  The initial screen will display an explanation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input screen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&lt;0&gt; Ret. to Menu: This option will retur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ond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&gt; Count Changes: This op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f each type to be made and display th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 This function serves a a sanit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ctual implementation with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&gt; Revise: This option will allow data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names of the individuals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 and the extent of the change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OLD Name blank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in the New Name blank. The Chan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line for Supervisor and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and should be marked "Y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re to be made for Responsible Per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respectively. The second Swap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allow the NEW Name to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LD Name, that is two people in an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 respon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U&gt; Update Files: This option will impl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requested. Upon completion of the chang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ulation of the number changes of each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words of caution are in order.  Before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ink out what is to be done carefully.  If on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take the majority of the assignments it may be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unction followed by a few individual changes t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m all one at a time.  Also it there is a doubl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to sequence the changes properly. That is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in the group is shifting responsibility to ano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icking up new responsibilities his responsibilit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hifted first to the other person. In complex moves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make intermediate transfers to a fictitious per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if the Display Supervisor flag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on Page 2 of the Constants Revision Menu the Super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not be available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Inde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 Option 5: INDEX Files: This function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onstruct the index files.  In general 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use this function except in case of a proble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corrupted.  See section 7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Automatic Scheduling of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1 Periodic Action I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iodic action item feature is a powerful too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hedule repetitive items without having to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each time they come due.  A few examples of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ight be scheduled using this featur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ersonnel performance evaluations that come d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rterly or 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Monthly, Quarterly, or Annual repor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ial, status, or performance.  Periodic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may be setup to help coordinate all the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 different time sequencing to assem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Maintenance activities, such as periodic clea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drives, making backups, doing virus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ing emergency power supply batteries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wing the l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Meeting preparation and scheduling.  Assign a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to put out an agenda and schedule a meet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to put out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just a few of the many item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inserted into the active action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eriodic list.  The system can be setup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iodic list will be scanned for periodic items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y upon system startup and those that are du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an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2 Periodic Action Item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are number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-N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    =  a prefix indicating periodicity, (W=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=monthly, Y=year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NNNN = a sequential number assign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quential number is assigned from a base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7 of the Constants Revision Menu, and the prefi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based on the item schedule assigned on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If the periodicity of a periodic action it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the periodic number prefix will change according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sequential number will stay the sam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if W-00048 was changed form weekly to month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 number would become M-00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eriodic action item is copied to the Active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file the Periodic Action Item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printed beside the word "Description"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nd reports.  This is provided for 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be changed in an active or historic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3 Periodic Action Item Fields &amp;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include fields for Responsibilit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, Reference, Priority, Supervisor,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. In addition they include an Periodic #,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, and the following fields which determine how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is scheduled and when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Schedule Activated: (Y or N) This item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Y to activate the auto schedule function.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with this field set to N will be igno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item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This has the format of NN - X where NN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digit number from 1 to 99 and X i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of the item and can be Y = yearly, M = monthly, 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Weekly.  eg. 1 - Y would be yearly, 3 - M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3 months or quarterly, and 5 - W would be every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This is the method used to determine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nth on which an item with a Periodicity of Y o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etermined.  These codes work together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 date.  The following codes may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Schedule item on the same day of the mont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the next due date. (If month ha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then the initially assigned due dat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cheduled on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strongly suggested that items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eduled using this option beyond day 28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- Schedule item the sam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month as the next due date. (If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fewer days than the initially assigned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item will be scheduled on the fir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.  It is strongly suggested that item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cheduled using this option before 28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end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Schedule item on the same n th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 as occurs in the next due date.  e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tem is scheduled on the 3rd Tues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date month it will be scheduled on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esday of the next month the item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n item is scheduled for the 5th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weekday an error message will occur 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s don't have 5 occurrences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- Schedule item on the same n th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 from the end of the month as occ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due date.  eg. If the item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3rd Friday from the end of the nex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month it will be scheduled on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iday from the end of the next month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cheduled for. (If item is schedu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th occurrence of a weekd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ccur as some months don't hav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nces of every week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This item is used to indicate which 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week to schedule an item with the Periodicit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(for Weekly).  This block represents the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 and a letter should be placed in the block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ay an item is to be scheduled. eg If Periodi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to 1 - W and an X is placed on Mon., Wed.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. the action item will be scheduled on those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week.  If a periodicity of 2 - W is use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cheduled on those 3 days every oth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Lead Days: This can be a number from 0 to 999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the system how many days before the du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copy an item from the periodic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tive file.  In setting this one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how often action item listings are printed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ch time the responsible person need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This is the next date that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.  It is used the Activated Lead Days to determ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item will be placed on the activ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actual due date assigned to the next item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.  It will als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cheduling information abov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ing pattern to be used.  The default o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can be set using the "Default Days Lead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" constant found on page 7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examples may be helpful in in explaining 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uses these items to set due dat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will help explain how the due date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alender will ass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M   T   W   T   F   S    November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8   9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15  16  17  18  19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22  23  24  25  26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29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1 -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the 25 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month.  The SMTWTFS matrix is not used for mont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early periodi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2 -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the 4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rsday of every other month.  The day of the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by looking at the next due dat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which occurrence it has i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1 -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 XX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every w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 of every week, excluding Saturday and Sun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2 -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 X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mond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rsday of every  oth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10 -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2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8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month of November every 10 year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viously there is a lot of flexibility in thi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llow one to schedule items at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interval desired.  Once periodic codes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an use the "X" and "V" options to increment the d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forwards and backwards and observe the change in d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sure it is changing as desired. 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scribed in section 5.1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4 Adding and Revising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are added by using option "A"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Item Menu, and are revised by using options "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, and "S" on the Periodic Item Menu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options described in sections 5.2, and 5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 except that they als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X&gt; NeXt Due Date: This option will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due date to the next due dat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 associated with the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icity, Method, Days of the Week,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Date. This option is helpful i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gic, and in adjusting the du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 a periodic ite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V&gt; PreVious Due Date: This option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ue date back to the previous du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ogic associated with the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icity, Method, Days of the Week,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Date. This option is the reverse o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X&gt;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5 Periodic Action I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reports of the periodic action item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using options from the Periodic Item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1&gt; Print Full Periodic Item Report - by Item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ill print a full listing of all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items by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2&gt; Print Full Periodic Item Report -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ible Person: This option will print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periodic items for each responsible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erson's listing will start on a new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and be sequentially numbered.  Wh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quested one will be asked to ente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a name.  If a name is entered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only that person will be printed. 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and the "Enter" key is pressed a ful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3&gt; Print Full Periodic Item Report -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visor: This option will print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 items for each superviso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visor's listing will start on a new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and be sequentially numbered.  Wh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quested one will be asked to ente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a name.  If a name is entered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only that person will be printed. 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and the "Enter" key is pressed a ful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6 Updating Active Action Item List with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iodic action items serve as the skeleton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active action items.  The active action it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from the periodic action item listing by sca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e dates minus the "Activate Lead Days"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date is earlier than the current date. 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 copy of the periodic action item is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ve action item listing, with a new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and added status lines.  The periodic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date is then incremented to the next due date and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urn is checked.  If it also meets the criteria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will be transferred to the active listing and so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criteria is no longer met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look at the next periodic action item an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check.  This will continue until all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item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may be scanned for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lis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y using Option &lt;U&gt; Update Active Items for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, on the Periodic Item Menu.  This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nd update them on demand.  If no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a message to that eff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Items can be upd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an be turned on or off using an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 of the Revise Constants Menu. This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ore detail in section 6.0.  Similarly on page 7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have this option function only once a day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It is recommended that both these option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on to allow daily update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tems can be updated each time the program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ic Item Menu. This option can be turned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n option on Page 7 of the Revise Constan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explained in more detail in section 6.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ly on page 7 one can have this op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once a d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Type Code Checking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1 Type Code Direct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Code Directory and Validation allows on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use of the type codes by insuring that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directory are used on new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.  When active or periodic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or revised their type codes are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If they are not in the directory on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the type code, add it to the directory,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for another type code.  The Type Cod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maintain the Type Code Directory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by selecting Option "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2 Type Code Directo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ields are included in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This is the type code that can be up to 5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: Group is a field used to group typ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ilitate listing. Typical groups migh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peoples initials, maintenanc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ic items, departmental grouping, etc. 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below will list type codes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: This should provide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3 Adding and Revising Type Codes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s are added by using option "A" on the Typ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revised by using options "T", and "G" on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These options are similar to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ections 5.2 and 5.3 respectively.  If the "T"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he items are in the sequence by type code,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G" option is used they are in order by grou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4 Type Cod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Type Directory Reports can be print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rom the Type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1&gt; Print Report - by Type: This option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port by type code showing type code, gro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or all type cod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2&gt; Print Report - by Group: This option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port by group and type code showing typ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, and description for all type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3&gt; Print Audit Report - in Active List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: This option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ype codes used in the active action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und in the Directory. 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n helping to update the Directory or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des that ar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4&gt; Print Audit Report - in Historical List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: This option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ype codes used in the historical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but not found in the Directory. 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n helping to update the Directory or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des that ar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5 Checking Type Codes when Entering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 checking can be enabled or dis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on Page 8 of the Constants Revision Menu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section 6.0.  With type code checking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code of any new or revised action item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 will be checked upon selec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t the bottom of the screen.  If the type cod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item is in the Directory program 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as expected, but if it is not in the director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appear to that effec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K&gt; OK: This option will accept the type cod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, and allow program 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C&gt; Check: This option will check a revis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against the directory and indicate if it 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found in the ty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R&gt; Revise: This option will allow the enter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to be revised. Once OKed, (as described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be entered into the displayed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A&gt; Add: This option will initiate actio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ype code into the Directory. 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for group and descrip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filled in, after whic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ptions should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0&gt; Return to Menu: This option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addition option assuming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 to add the type code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splay the basic type check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R&gt; Revise: This option allows one to rev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oup or description that have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A&gt; Add: This option will add the type,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escription to the directory as jus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llow program 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lt;H&gt; Hunt: This option will allow one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he Type Code Directory and select 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.  When selected an entry block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llow one to enter all or part of a Type Cod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found it will be displayed, but if not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given a chance to try again.  When the "Enter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essed with no entry the first Typ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be displayed.  In either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ptions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0&gt; Return to Menu: This option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addition option assuming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 to use a type code from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splay the basic type 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K&gt; OK: This option will accept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found in the directory, and allo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N&gt; Next: The option will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cod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P&gt; Previous: The option will ski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type cod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T&gt; Top: The option will skip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B&gt; Bottom: The option will skip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H&gt; Hunt: This option will initiate the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description of the items on the 8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REVISION MENU accessed as Option "C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ption "4" from the Secondary Menu, or Option "C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Historical Files Menu.  These pages are used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nfiguration and features.  Page 1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 Other pages may be accessed from the menu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number. To revise the constants displayed press "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then change the constants.  If un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cursor will not leave the entry block.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shown beside many items. The items on each pag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Work Group:  This should be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k group.  It will be used as the prefix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  The "XXX" initially found in this spac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Also a one or two letter abbreviation may be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s left blank or padded with dashes.  This make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XX"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and will make up part of the action item number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ssigned by the system and will be upd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by the computer.  This makes up the "YY"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format: "XXX.YY.NNNN"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P.91.0001".  (See section 4.0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ction Item Item Increment: This is a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"1". The number is automatically increased b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new Action Item Number is assigned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started for the first time in a new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Year Number is increased this number will b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1". This number is padded with zeros to make up the suf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NNN",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ing Option "V" from the Main Menu.  If actio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ritten in one place and the numbers on the for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d with computer input this feature should be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Since action item numbers are assign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data entry and can't be changed it may be difficul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forms to coordinate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t is automatically assigned by the system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each year by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# on Traveler is selected. This constant allow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ordinate sequential traveler printing with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ssigned by the computer.  At start up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Banner:  This option selects how the banners are se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W" is selected the DUE THIS WEEK, and DU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Banner will be based on a table that depends on the d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 on which the reports are printed. It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printed on Friday will be used next week and a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lude the closest weekend, the following wee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eek in the period "THIS WEEK".  Similarly if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on Saturday through Thursday they will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through the following weekend to be part of "THIS WEEK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!  But if all this is confusing set this item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ys and the banners will be worded to state items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set date and items due after that date.  That d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ys:  When the Due banner described above is set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determines how far in advance the date for the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d Due After banner is set.  This allows one to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to suit when it is issued and how frequently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riority:  This flag is set to "Y" to display the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n all on the screen an provide it in reports.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the field will not be displayed and the relate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displayed in the menus.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upervisor:  This flag is set to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field in all on the screen an provide it in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"N" the field will not be displayed 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will not be displayed in the menus.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exist in the database but can be removed from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evision of Assigned Date: This should be "Y"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ssigned date on entry or revision of a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omputer will assign the current dat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ate and it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on required.  It may be set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4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vity status.  It may be set between 1 and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Title:  This title if entered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hat are printed, and will customize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ganizational group if desired.  This field may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 A password may be entered t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action item data.  WRITE DOWN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KEEP IT IN A SAFE PLACE.  It is suggested tha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be used.  If one forgets or looses the passwor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recover.  See section 7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When blank lines are printed it provides more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.  This option is split into three areas of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Responsible Person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or Active Action Item Reports by Responsible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ose printed with Option "E" on Page 1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t is suggested that this item be set to "Y"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Supervisor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ctive Action Item Reports by Supervisor that i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Option "F" on Page 1 of the Report Menu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this item be set to "Y" to allow not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ther Reports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 reports for active, historical, and perio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except those mentioned above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be set to "N" to save paper as these repor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d for reference rather then as a day to day de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Designation:  This is the floppy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re to be made and restored from 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rive "A" or "B", but drives A to Z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ette Size:  This is the size of the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 for backup copies.  If the diskette is 5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 it will be 360 Kb or 1200 Kb.  If the diskette is 3.5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720 Kb or 144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: This configures the system for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Historical File Indexes: This option will save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find Responsible Person or Supervisor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files otherwise these files will be cre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needed.  Designating this option "N" will save dis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ternately designating it as "Y" and saving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ccess with the responsible person or Supervisor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ical files.  Since these files will be use ra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should probably b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STANTS REVISION MENU Pag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signation:  This is the address of the printer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print Action Item Tracking System Reports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be "PRN" or "LPT1" but LPT1, LPT2, LPT3, COM1,COM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, AND PRN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for Reports: This designates the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printing reports.  The normal value is 66, b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accommodate different paper siz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Report Printing Code:  This is the printer control cod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the printer designated above before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this will just be used to clear any oth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have been sent to the printer previously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using the following formats: 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or symbols in parenthesis: "A", and ent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umbers using the format: chr(27). Separate each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"+" sign. 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reset the default setup would be: chr(27)+"@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 for an HP Laserjet Printer it would be: 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mplete / Restoration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ut is used to return the printer to it's normal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the Normal Report Printing Code above was used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to a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s on Two Sides of Paper: This option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Y" if the attached printer is capable of two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the following control code is entered, and two si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printing is desired.  This allows one to save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code is entered as described below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is function on and off.  When two sided report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s added page ejects are issued so that repor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Person and Supervisor can be split up by pers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a full report will be ejected from the printing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ends on the firs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ded Report Printing Code:  This code is similar to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nd is used at the start of a report to activat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d report printing when the above option is also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is reset at the completion of each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lists for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Each group can contain up to 5 reports selected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or Historical Report Menu.  The reports use a two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at represents the report menu for the first pl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report menu selection for the second place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Place: 1 = ACTIVE        2nd Place:  Report Letter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HISTORICAL                appropriat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 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provide two groups, the first which might be used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ridays to print weekly action item reports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ight be used periodically to print historical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Once the report numbers have been entered sel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to show the report names of the repor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lists the names of people who might be assigned action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ion item travelers.  Up to 12 people may be entered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paces are filled the remaining spaces will show up as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filled in later on the blank traveler form.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hould enter the names of the key people in the work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entered with the last name first and one initi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esired names have been entered they ca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by selecting Option "S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AGE 7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includes settings to determine how the periodic actio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perform.  It will set periodic action item sequ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also determine when the active file is upd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file.  It is suggested that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action items that they be set to update once dai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ncremental Periodic Number: This is the next increm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will be assigned a periodic item.  The perio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will have the format of X-YYYYY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ity type (Y=Yearly, M=Monthly, W=Weekly) and YYYY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eriodic number padded with zeroes. Numbers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99999 are accepted.  At startup this sh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options for automatic update of active item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 list: this option will determine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periodic items.  It is possible to chec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system startup: (N = No, Y = Yes, P = Provide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exit from Periodic Menu: (N = No, Y = Yes, P =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cases "N" will not update, "Y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, and "P" will request if one wants to update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rom the periodic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 for above only once per day: (Y = Yes, N = No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n the first of the above options encountered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updates to only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ays lead time to schedule: This constant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days before a periodic item is due the next tim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ferred to the active item listing.  It may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999 days.  This may be set to a different valu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periodic item is entered.  The default value is 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AGE 8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turns on or off the checking of type code check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or active action ite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Action Item against type dictionary: This item determine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s (Active, Historical, and Periodic)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ure that assigned types are in the Type Directory. (Y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ew or Revised Type Code against dictionary: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new or revised type codes ar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lready exist in the type directory.  This helps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of duplicate type codes to the directory. (Y = Yes, N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)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yone who has used a computer knows a great many things can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!  This section provides a few solutions to probl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encountered.  The problems are listed so as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followed by the solution. Even though a problem yo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ntioned specifically one of the problems may be clo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may work or at least provide an idea that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..A few preventative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lways make a backup of your data using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section 5.6.1.  This should be done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eek, after weekly data entry is a good time. 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disks and alternate them every other week.  Als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aw input data for at least two weeks.  It can be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in a file and discarded when new data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ord of CAUTION, be sure to leave the Action Item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mpletely before shutting off power to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from the Main Menu by using Option "0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eriodically run copies of the complete Active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ing Option "A" form both Report Menu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you have copies of all the old data even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or some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ction items can't be accessed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This may be caused by a power failure, or fai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quit the system before turning the power off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used by improper entry of a completion data that transfer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rom the active file to the historical.  Option "3" 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rom the Historical File on the Secondary Men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unexpected loss of data if not used properly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provides a normal trouble shoot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rom the Secondary Menu run Option "7"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ry again to find the lost data with Options "I" or "R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a report to show what items are in both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s.  This may be accomplished by running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on both the Active and Historical Report Menu. 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entered in the Active file may have inadvertently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ion date entered in which it wa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.  A review of the reports will show th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m can be returned to the Active file using Option "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 Restoration from Historical File to Act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eck the reports to see if data in the las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has been lost, and if so 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the above fail to work install the program agai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ase all files in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install the Action Management System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store the data from the Backup diskett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.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Enter any data that was entered after the Back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message appears on the screen and a choice is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 "Ignore", or "Retry".  In general it probably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ecover from anything except a printer proble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off line.  If this happens reset the printer, 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line, and press "R" to to start the printing agai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blems return to DOS and try again. 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tempt to restart the program a check on the data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entered.  If there appears to be a problem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ssible problem is tha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is set to low.  It must be set to at least FILES=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MS to run properly with version 5.00 or higher.  Also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minimum.  If other programs are running unde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 value considerably higher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puter power is shutoff while the demonstration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, start the program as you normally would and AM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store your original data files and reconstru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blem may occur if AMS is start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S.EXE file.  This may only be done if the proper prefix //F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in section 1.6.  It is recommended that AMS be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atch file AM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the memory files may become corrupted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the memory files AMSMEMO.MEM, AMSMMEMV.MEM, AND AMSMEMW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rased.  Then start AMS as normal and you will go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sequence.  After completing the startup seque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ecessary to review all pages of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update data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fails Appendix D describes how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itutes the basic requirements for running 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greater the capabilities of the computer th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C-DOS or MS-DOS version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512 Kb of conventional memor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S will run on less memory but will also make good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ard disk drive with about 1 Mb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5.6.1 for more information on data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ely AMS may be installed on a 5.25 diskette of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 capacity or a 3.5 inch diskette of 720 Kb or 14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deo monitor, preferabl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enu Cross Reference to Documentation an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                       User's Manual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ection)      (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 UPDATE  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Item                        5.2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5.3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OTHER MENUS  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6.0           K &amp;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&gt; Search Menu                         5.4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&gt; Help Menu                           1.8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&gt; Modify Hist Files Menu              5.7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gt; Periodic Item Menu                  5.10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gt; Type Menu                           5.11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&gt; Secondary Menu                      See Below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gt; Swop to Demo Files (See Note 1)     3.0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 PRINT REPORTS  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Active Report Menu   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Historical Report Menu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Group 1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Group 2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&gt; Print Blank Travelers               5.1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gt; Eject Printer Page                  5.5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Well read "Swop to Normal Files" or "Swop to Demo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set of files i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BACKUP Data to Disks   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RESTORE Data from Disks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GROUP Transfer of Individual         5.8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CONSTANTS Revision Menu              6.0          K &amp;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INDEX Files                          5.9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HISTORICAL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URGE Records from the               5.7.3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SINGLE Item Restoration from         5.7.2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 to Ac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 6.0          K &amp; 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I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Item                         5.2,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Per. Item - by Item #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Per. Item - by Resp. 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Per. Item - by Sup.  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rint Periodic Report - by Item #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Print Periodic Report - by Resp. 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Periodic Report - by Sup.  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&gt; Update Active Items for Periodic     5.10.5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Type Item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gt; Revise/Delete - by Type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gt; Revise/Delete - by Group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rint Report - by Type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Print Report - by Group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Audit Repor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tive List but not Directory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Audit Repor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torical List but not Directory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on the computer keyboard are fairly basic and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uddle through from experience an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unfamiliar functions may help speed data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Back Space": This key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and move the cursor back one spac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's starting posi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Ctrl" + "Y": When the "Ctrl" key is held down and the "Y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 the remaining contents of the data entry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yond the cursor will be eras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revi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Del" or Delete: This key will delete the character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move the text together to fill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d": This key will move the cursor to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lock.  It will then toggle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entered in the block and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Home": This key will move the cursor to the first sp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ter" or "Return": This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izontal Cursor Movement Arrows: These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e space to the right or left.  When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encountered the cursor will jump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Ins" or Insert: This key will toggle on and off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In the write over mode, the cursor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square and in the insert mode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dash, and anything that is typed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of the cursor pushing the existing text ah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gDn" or Page Down: In the data entry mode this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skip to the last block, entering  all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tical Cursor Movement Arrows: These key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jump to the beginning of the previous block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) or beginning of the next block (down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Technical Support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fficulties are experienced with AMS, assistan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leting the Technical Assistance For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.  Before requesting assistance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the AMS User's Manual manual be consul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first.  In particular consult subsection 6.0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ill unable to resolve the difficulty, then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chnical Assistance Form.  Complete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indicated.  Be sure to provide as muc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to assist in solving the problem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screens showing the problem and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.  This can often be printed using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key on the computer.  A copy to any report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also be included.  Also be sure to provi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s possible on the operations and step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problem was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eel free to send them to me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ng the Technical Assistance form or just a quick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interested in improving AMS and have several enhanc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t present.  Your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ment,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on CompuSer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#: 71730,2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S Technical Assistan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Serial #:__________________ AMS Ver. #________ Ver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_____________ Zip________________ 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. &amp; Typ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Conventional____________Extended / Expanded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_______ Floppy Drives Type_______________Siz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ype_______________ Monitor_____________ Print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quip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s the problem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____________Menu Option____________Sub Op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roblem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other functions used before the problem was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blem has occurred under different circumstanc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MS Technical Assistance Form to: 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xxx.EXE - AMS is distributed in a self extractin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MS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xxx.ZIP - AMS is compressed ZIP format in the form AMS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ng fil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BAT    -  Batch file to set directory &amp; start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PIF    -  Windows PIF file to start AMS from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ICO    -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    .EXE    -  Main AM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DOC    -  AM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REV    -  Summary of Latest Revision to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    .DBF    -  Skeleton action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P    .DBF    -  Skeleton periodic action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    .DBF    -  Skeleton 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A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H.DBF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P.DBF      -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T.DBF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O.MEM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BAT    -  Installation file to set up AM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.BAT    -  Update file to install a new AM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ZAP  .BAT    -  Cleanup routine to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PRINT.BAT    -  Batch file to print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-  Brief description of AM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cation by som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_READ.ME     -  Guidance for the Jack Rabbit who want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AAAA.DBF    -  Activ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HHHH.DBF    -  Historic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PPPP.DBF    -  Periodic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TTTT.DBF    -  Typ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AI.NTX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RD.NTX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SD.NTX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HI.NTX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RD.NTX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SD.NTX              \ -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NO.NTX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RE.NTX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SU.NTX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TTTT.NTX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TTTG.NTX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O.ME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V.MEM     - Memory files for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W.MEM 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 temporary files are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Usually one will not see them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The following are typical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A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H.DBF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P.DBF    - Temporary files for main file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T.DBF   / 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O.MEM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XXXX.DBF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YYYY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ZZZZ.DBF      \  - Various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XXXX.NTX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YYYY.NTX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ZZZZ.NTX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AMS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would not have become a reality without some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section lists some of that software and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, by Ashton Tate - the very early grandparent of AM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is buggy but remarkable program that starte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5.2C, by Computer Associates - whi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nd link AMS so it could be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&amp; FoxPro, by Fox Software - which provid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ost of the program development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allow programs on their platform to be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(sn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Shell 4.0, by Emery Wooten - a great..the greatest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ving files around, which made me quit h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and without which I would probably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bits that make up 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2.1, by SemWare - the great editor that I custom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all the program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2.13, by Haruyasu Yoshizaki - an excellent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 to make the self extracting file used to del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, by PKWARE Inc. - the much used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distribution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pell 2.3 by Acropolis Software - an excellent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used to check this manual and the help modu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ite of my terrible spelling and typing can still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how to spell what I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ames of the above programs are registere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mpanies.  Also PC-DOS is a registered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tional Business Machine Inc., and MS-DO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name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Summary of Program Re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isions for various versions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re described in file AMS.REV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for 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