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Clock That Means Busi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Business Clock Link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repackaged, in it's entirety, using a comp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may not be distributed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fee paid by the customer for an evaluation disket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, and does not cover the c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itional payment to BizMark Development is requi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used beyond the evaluation period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gistration entitles the customer to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which may include: current softwar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, upgrade notifications and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explicit consent of BizMark Develop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's evaluation diskettes may not be sold for a price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n U.S.  Dollars ($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t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usiness Clock Link, whether they be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es are hereby given permission to captur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Clock Link for use in catalogs or newsletters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our product.  Please identify the image in so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 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LOCK TIME TIMECLOCK MANUFACTURING OFFICE EMAIL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nder the name of "BCLINK11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is for business and their managers wh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work on a variety of jobs.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C-based time clock that helps the manager monitor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discipline and improve worke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C based time clock programs,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iented toward the needs of managers.  So we say tha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Link is "The Clock That Means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's features include: (1) Visual clock-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out feedback with animation.  (2) Real-time job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(3) Networkable file system.  (4) Worker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blue collar E-mail" that gets messages to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confidentially.  (5) dBASE IV file forma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.  (6) On-Line worker discipline with demerits, repri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king workers.  (7) On-Line Management Tips '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"Ticker Tape" continuous printing of transactions to gu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 quick scan of the lates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for old XT's.  640K + 2 meg drive required.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75 + $50 additonal licenses.  From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1.1 is a networkable PC Time C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job reporting system, "blue collar" E-mail, clock-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on-line worker discipline, and "ticker tape"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actions.  Written in C with dBASE file form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needs of Managers, so it is called "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Business".  Great use for old XT's.  640K + 2 me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&lt;ASP&gt; Shareware $175 + $50 additonal license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with real-time job repor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 collar" E-mail.  "This Clock Means Business".  Great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XT's.  &lt;ASP&gt; Shareware $175 + $50 additonal license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with real-time job repor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 collar"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75 for first license, single-user tech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's Guide (manual),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0 for additonal licenses, all of the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 meg Hard Drive, 512K available RAM, DO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Texas 77235-5705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Mark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izMark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escribes a method of distributing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which a user is allowed to fully evalu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it.  After an evaluation perio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the product if s/he decides to kee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addresses all of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that users have with commercial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areware allows a user to fully evaluate a product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his or her home, *before* deciding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areware programs can circulate freely on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hareware disk distributors, or through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cause Shareware distribution reduces the need to advert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less expensive than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hareware authors can often be more responsive to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or help or bug fixes than large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hareware software, needless to say, is never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Shareware is a user's dream come true.  Us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eciation to developers for this extrem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me by registering their software. 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hareware software would gradually disappe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to simply let the "other guy" pay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other guy's "other g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not "free" software.  Shareware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  The fee that you may have paid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does not mean that the software has been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was paid to a Shareware disk vendor, User Group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 or retailer to cover their cost of 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Shareware software is paid for by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(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  The OMB may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FAX number: (616) 788-2765.  In communication with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telephone and/or FAX numbe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