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MFO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calculates the loading on a cam follower.  Two standard c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les are included for comparison.  The program neglects the effect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ction and pressure angle.  However, for pressure angles less than 30 degre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r a coefficient of friction of less than 0.1, minimal error should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M PROFILE:  Two cam pro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o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iscussion of the advantages of each profile, see a mechani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text or reference book.  By running the program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ata for both profiles and observing the results, one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the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cam profile, the following data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SPEED:       Enter the speed in revolution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OF RISE:  Enter the number of degrees of cam rotation in which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s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RISE:        Enter the rise of the cam lob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ERTIA WEIGHT:  Enter the weight, in pounds, of the cam follower, val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additional mechanism that will be moved by the 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G PRELOAD:  Enter the initial spring loading that exists just prior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the rise.  Load must be entered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G RATE:     Enter the spring rate, expressed in pounds per inch.  I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sumed that the spring follows Hookes law, i.e. it remain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asti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VITY EFFECT:  If the inertia weight is significant or if the acceleratio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w, the effect of gravity may not be insignificant on the load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enterline of the inertia weight is in-line with gravity, enter 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the centerline of the inertia weight is perpendicular to gravit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ter N.  If it is at an angle, a best-guess approximation must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after running the program with and without gravity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loading becomes negative during any part of the cycle, this is an indicati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follower is "floating" away from the cam lobe.  Damage may result i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under this condition.  To eliminate float, increase the pre-load and/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nion program, CAMDESGN.EXE, will calculate the accelera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r and attachments.  Cam loading is directly proportional to mass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for this program was derived from an article in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magazine on November 26, 1987.  The author of the artic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S. Pedicini of the Eveready Battery Company of Brunswick, Oh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derived from the use of this program are believed to be accur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author will not be responsible for any actu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that may result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remedy is to recover any payment that you may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author for this program.  If you find an error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the author via Compuserve and a revision will be posted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of value, you are requested to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ing the file, REGISTER.TXT, included with this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R. Wittner PE                     Compuserve:  72167,3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5 Skylin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ssellville, AR  72801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