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MDES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lculates the displacement, velocity and accel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follower.  Two standard cam profiles are includ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may be either sent to the screen or to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lect Motion Profile:  Two cam pro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yclo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discussion of the advantages of each profile, see a mechani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ineering text or reference book.  By running the program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data for both profiles and looking at the displacement result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n see the physical difference between the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Select Motion 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nter Cam Zone (1-4) -- The total 360 degree cam pro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into as many as four zones.  Use as m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s as required.  It is not necessary to use all fou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items b) through f) below must be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Enter Motion (1=Dwell  2=Rise or Fall) -- Within the ca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tell the program if it will be a dwell (a period of n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all) or if the cam follower will be rising or falling in th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m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Enter Initial Displacement (inches)  -- This is the radius of the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angle of the zone for which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Data MUST be enter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Enter Final Displacement (inches) -- This is the radius of the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inal angle of the zone being entered. 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Enter Initial Angle (degrees) -- Enter the starting angle of the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for the selected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Enter Final Angle (degrees) -- Enter the angle that defin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z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:  Assume that a cam has one dwell section that i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in length with a radius of 1.5 inches (the first zone). It has a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hat is 90 degrees long with an initial radius of 1.5 inch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adius of 2.2 inches (the second zone.)  The fall section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rees in length, with the radius then falling from 2.2 to 1.5 inch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zone.)  The data entr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 Zone              1              2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Type           1 (dwell)      2 (rise)     2 (f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Displ         1.5            1.5          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Displacement    1.5            2.2         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Angle         0              180         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Angle           179            269         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ameters may be varied before or after you have entered the c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rofile data -- the speed of rotation and the motion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ycloidal and modified sine).  Therefore, you can examin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rotation speed and motion profile with a given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m profile without re-entering the cam profile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 follower displacement, velocity and acceleration versus c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may be viewed on screen graphs (item 3 on the menu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apture this information, use the "print screen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may print the displacement vs. cam angle,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increments, on your printer by selecting menu item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ion program, CAMFORCE.EXE, will calculate the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am surface that result from the acceleration of the driven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for this program was derived from an article in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magazine on November 21, 1985.  The author of the artic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S. Pedicini of the Eveready Battery Company of Brunswick, Oh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derived from the use of this program are believed to be accur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author will not be responsible for any actu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that may result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remedy is to recover any payment that you may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author for this program.  If you find an error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the author via Compuserve and a revision will be posted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is program of value, you are requested to regis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ing the file, REGISTER.TXT, included with this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R. Wittner PE                     Compuserve:  72167,3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5 Skylin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ssellville, AR  72801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