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rip all characters from a file that are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123456789-+eE. ' + Carriage Returns +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are not in the set are replaced by a sp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for getting rid of unwanted character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onvert to a CurveF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