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 Reminder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-1995 James A. Willi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asic information on install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 In order to install and run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BM-compatible personal computer with at least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free disk space, two floppy drives (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igh density) or a hard disk and approximately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free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sing MS-DOS 6.2 bu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3.3 through 6.20.  It should ru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MS-DOS version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a compress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MIND.ZIP.  To uncompress the file, use PKWARE's PKUN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ncompression program that can handle th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that you copy the compressed file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that is empty before you uncompress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you will know what files are being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can easily copy them to another lo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ressed file is uncompressed,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ighteen (18) files that comprise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, make sure you are in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ocated and type install and press Enter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appear on the scree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asy Reminders from a diskette, do not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before you begin installation 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fail.  You can write-protect the disket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files will be copied to your PC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chose during installation.  Two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M.BAT and CEZRM.BAT, were created to assist you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Easy Reminders for your computer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gone through the installation proces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ok the default installation, 12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were copied to a sub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ZREMIND.  For the sake of illustration,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Reminders program was copied to the C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MIND subdirectory.  If your case is different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letter and subdirectory name in the examp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Easy Reminders was designed so that when 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Easy Reminders will display any active remind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including an appropriat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re are several different ways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can be configured, this example will show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ful way.  Follow the detailed instru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&lt;Enter&gt;, press the Enter or Return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Copy the two files EZRM.BAT and CEZRM.B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EMIND subdirectory to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If your PC boots from a floppy,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 of the diskette.  If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stalled in a subdirectory different than EZRE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modify EZRM.BAT and CEZRM.BAT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text editor and change the sub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atch files to the name of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Reminders wa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o to the EZREMIND subdirectory by typ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ezremin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the two files 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*.bat 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ake sure the root directory is included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eck this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:\ at the beginning of the PATH statemen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for the two batch files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If the output from your path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this, edit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t.  Consult your DOS manual 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the PATH command or solic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rom a local PC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clude the command in your AUTOEXEC.BA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rogram. 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o to the root directory 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the AUTOEXEC.BAT file and somewher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, includ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ez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ast line of your AUTOEXEC.BAT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a menu system, make sure the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Reminders is above that last li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ALL first appeared in MS-DOS version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batch file to call another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version of DOS tha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mand, you will have to use the old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batch files from a batch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include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/c ez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the program was installed correctly and yo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properly, you should be abl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C and see the Alert reminder from Easy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ny diskettes from the A drive (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from your hard disk) and reboot the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Alt + Del or press the Reset button. 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from DOS when the PC begins booting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problems, you will see the Ale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rom Easy Reminders.  I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s correct, press any key on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change the date or time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When you are prompted to enter the new da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date in the format displayed on th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oday is January 18, 1995, you would type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-95; press Enter.  You are promp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Type the current time in the proper forma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PC keeps time using the 24-hour clock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For example, if the current time is 4:03 P.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type 16:03; press Enter.  Th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ample reminder so you can quickly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 would be displayed.  Press any key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asy Reminders is installed with the Alert featu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the default monitor displays colo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off the Alert feature or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monitor or a laptop with an LCD or gas-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you will have to change th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change the default configuration, type cez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and press Enter.  To turn of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choose Setup from the main menu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from the next menu.  Choose Turn Alert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ert Menu.  Choose Ex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need the change the monitor typ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from the Setup Menu.  Choos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and you will be returned to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Ex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asy Reminders For Microsoft (R)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re included below if 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from Microsoft Windows.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figured Easy Reminders as outlin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sume you used the defaults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Easy Reminders was installed on the C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called EZREMIND.  If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different drive and/or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make the appropriate changes 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-listed instructions are for creating an ico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Remind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Windows.  Decide which Program Grou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asy Reminders to and make it activ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tl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lick on File on the Menu bar. 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 sure the Program Item radio button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insertion point will be in the text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.  Type in the name you want to appear be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con for Easy Reminders, for example Easy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The insertion point will be in the text box ca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Type in the name of the program to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to access Easy Remind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EZREMIND\CHGEZRM.COM. 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 insertion point will be in the Working Dire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  Type in C:\EZREMIND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lick on Change Icon.  If you see a message ab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vailable, click on OK.  The File Nam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ighlighted; press the Backspac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on point will be in the File Name text box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EZREMIND\EZREMIND.ICO and press Enter or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e icon for Easy Reminder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; click on OK.  Click on OK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w icon appear in that Program Group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ew icon to see if it works correctly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Easy Reminders should appear on the screen.  Type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Easy Reminders and return 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sy Reminders does not appear on the screen,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ppear that might give you an idea of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Go back through the various steps listed abo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d everything correctly.  If the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properly then go to DOS and make sur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reated called EZREMIND and that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files that should have been copied to the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orked properly, then Easy Reminders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you can begin to start working with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database.  If you haven't already done it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contained on the Easy Reminders system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DOC.  It will give you an introduction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of the progra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asy Reminders For DOS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Easy Reminders from within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nu system, the two (2) batch files called EZR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RM.BAT will be useful for this.  If Easy Remind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subdirectory different than EZREMI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EZRM.BAT and CEZRM.BAT. 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hange the subdirectory name in the two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ubdirectory where Easy Reminders wa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EZRM.BAT displays the actual reminders while CEZ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rogram to make changes to the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is also the easiest way to use Easy Remind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on using the program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complete the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asy Reminders.  If you have a print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you can complete an order form from within the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connected, you can still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as a file that can be taken to another PC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printed.  You can also print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included with the program and manually complet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asy Reminders using the online featu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Eas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t the main menu, press O for Order Program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to that menu ite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Follow the instructions that appear on the screen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