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-CALC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PAY-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-CALC is a paycheck/tax computation program for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use. It computes a persons weekly paycheck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13 inputs such as hourly wage and marital status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my paychecks are seldom the same from week to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o month. This program also comes in handy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monthly budget or when trying to see how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ductions affect your take home pay.  If you ever wo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re you would bring home by adding another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you! These are just a few examples of how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can be used. Try it, I think you'll find it a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STARTED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of the PAY-CALC files onto your H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 It is also small enough to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Once in the directory or on the floppy where PAY-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ype 'PC'. Once the program is started, select the calcuta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From the calculation menu, select calculation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enter up 13 variables (not all items are required)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you entries, depress the F10 key and Pay-Cal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your pay and taxes (PAY-CALC may have to ask you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). In the unregistered version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input values every time you make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, once the values are entered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disk for future use and modification. There is also a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.pay) file ttah can be opened and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d register, simply print out the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e (pcorder.frm). Fill out the order form and remit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ee (the current fee i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) to the address indicated. You can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. Just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idn't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like it or can't use i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why. This way I can make chang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all needs. Simply feel out the above mention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tating that you did not wish to register and wh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