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AAPage!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lord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yne Br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LDCAT! V4.01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AA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Page is a utility for Wildcat! v4.01 SYSOP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enters AAAPage, they have 5 things they can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ither page the SYSOP, EMERGENCY page the SYSOP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, quit back to bbs, or log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hoose page the SYSOP it will not make any noise on the SYSOP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Bell of or on it will NEVER Make any noise. The user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is paging you but if you cannot see the screen you will onl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paged from looking at the log entry which logs the time and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ge. If they choose EMERGENCY page, they are asked for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password. If they enter this in correctly, the SYSOP is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! If the bell is off the emergency page will turn the BELL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MERGENCY PAGE IT WILL MAKE NOI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? NO WAY!!! If this program re-formats your HD, deletes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asses your users, it IS NOT MY FAULT! It is in your hand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! First, copy AAAPage.WCX and AAAPage.CFG into your WILDCAT!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nywhere that you store your WCC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AAAPage.CFG... It sh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wor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r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r Emergency Page Password.  This accepts spaces 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Conferance for Comment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000000  For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oc's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go into MAKEMENU and change the Page SYSOP on the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WCCODE PROGRAM then specify the AAAPage.WCX on the command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ONLY GIVE YOUR EMERGENCY PAGE PASSWORD TO SOME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IF HE/SHE WAKES YOU IT BETTER BE A GOOD REASON &lt;G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ine without the registration and is cripp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states to the user that it is not registered.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work completely. But it is NOT free.  There is a $1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program for 30 days for evaluation. After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evaluation you are expected to either send in the regist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using it. Just fill out and return the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r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 McRae St. Apt H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re, AL  3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AAAPage either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Front Door or compati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it using the MAGIC word "AAA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DO 1:3625/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we go through another upgrade of WCCODE the new ver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able as soon as I get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gistered version your CODE will work on all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to all BBS's o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provide all file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se 7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AG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r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4) 368-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1:3625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NET 169:334/5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vill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4) 765-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NET 169:334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with your problem and I will be glad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fix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