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AAPAGE v2.2 FOR WILDCAT!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 State:___ Zip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(      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des do you run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Wildcat! do you run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WANT TO GET YOUR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registered version sent to a fido address?   YE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Please be sure to indicate here your address.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Your Registered version can be picked up by calling 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o 10 days after you mail this regist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version will be attached to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 Password to use on my system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ll be created using your name (Exactly as you write it o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registered version of AAAPag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covers all future upgrades of AA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/or when WCCODE upgrades you must have it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be attached to a message to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ill be a registered version of the LATEST AA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not only registering v2.1 but all future upgra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Money Order or Check Payable to Wayne Br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7 McRae St. Apt H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ore, AL 36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