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Biography version 1.00 Bet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-95 by Doug Kalman.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B100B1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DOC     This content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.DOC           AutoBIOGraphy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.EXE           AutoBIOGraphy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USER.EXE       AutoBIOGraphy User Maintenanc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UTIL.EXE       AutoBIOGraphy Notification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.QUE           AutoBIOGraphy Question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ASC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ANS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ASC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ANS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ASC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.ANS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MEN1.ASC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MEN1.ANS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MEN2.ASC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MEN2.ANS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B##.LOG         AutoBIOGraphy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B.IDX           AutoBIOGraphy User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B.ASW           AutoBIOGraphy User Answ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BUTIL.LOG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= These files are created when AutoBIOGraphy is run for the first tim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