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#     ####    ####   ###### 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   #    #  #    #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#       #       #####  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  #       #       #    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#    #  #    #  #  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 ####    ####   ###### 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##    ##     ####    #####  #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 # #   #  #   #          #  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  #  #    #   ####      #    ####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######       #     #    #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#    #  #    #     #    #  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#    #   ####      #  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4 Joseph V. Be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eph V. Ben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ster is (C)opyrighted as of 1994 by Joseph V. Benik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the author. Feel free to distribute Access Master vi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s long as the original .ZIP file remains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ster is not crippled in any way, registering the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5 second delay with tones and supports the future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ccess Master is a good idea because it is cheap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Access Master. Good software doesn't grow on trees!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ccess Master the 5 second delay and tones will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serial number will be displayed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please send check or money order for $1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Master c/o Joseph V. Ben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19 Bos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ckeysville, Md. 2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 checks/money orders payable to Joseph V. Benik,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heck or money order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BBS name 2. Your real full name 3. Some type of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 addres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Fidonet Address you would like the Serial Number crash 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 Internet Address you would like the Serial Number E-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return mailing address you would like the Serial Number snail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you receive will work with all future and pa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ster is a program designed to allow a Synchronet BBS Sysop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 out access to there users. The access which can be granted/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 includes: Credits, Security Level, Flags #1, #2, #3,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Expiration Dates, and Time Bank Minutes. Access Master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security information seamlessly while the user is online.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n be called via a Baja script or through your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cces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cces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ccess Master into a directory underneath your Synchron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 Example: C:\SBBS\XTRN\AM ) This directory will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cess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cess master directory execute AMCFG. This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put menus which will allow you to customize your copy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Set your real name and BBS name in the AM Configuration sub-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gistration number you can enter it into the 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as well. Then you can proceed to set up a new access fil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s menu you will be prompted for the access file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This filename is the file which contains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users access you want to modify. You may ent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, but remember what it is because you will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Access Master. Setup the information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File configuration sub-menu and exit the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You may setup as many access 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ster executes via a call to EXEC_XTRN from a Baja Scrip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etup Access Master within Synchronet's External Programs menu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your external program setup sh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��[�][?]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[�][?]���������������������������������������������������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                    Newuser Download                     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���������������������������������������������������������͹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Name                       Newuser Download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Internal Code              NEWUSER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Start-up Directory         C:\SBBS\XTRN\AM       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AM.EXE @NEWUSER.ACC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lean-up Command Line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Cost in Credits            0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99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Yes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BBS Drop File Type         None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� �Place Drop File In         Start-Up Directory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e Startup Path to the Access Mast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Access Master into. Also modify the access filen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via the @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have configured your Access File Configuration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iration Date you must Setup 2 Door programs! This only ap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dify a users Expiration Date, if you don't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s you can skip this next setup. Here is how the seco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��[�][?]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[�][?]���������������������������������������������������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                   Newuser Download 2                    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���������������������������������������������������������͹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Name                       Newuser Download 2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Internal Code              NEWUSER2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Start-up Directory         C:\SBBS\XTRN\AM       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AM.EXE @NEWUSER.ACC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lean-up Command Line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Cost in Credits            0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99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Yes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BBS Drop File Type         GAP             DOOR.SY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� �Place Drop File In         Start-Up Directory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between the first door program and the second (besid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) is the second door is generating a DOOR.SYS file whi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ccess Master In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Baja script you want to use with access master 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ant to use before calling access master.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user Packet Download - Only done once to keep the new user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oseph V. Ben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FLA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XTRN NEWUSER   #This is the call to access mast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previously set up Synchronet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newuser the flag 1A when the sign-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also setup an access file via AMCF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flag 1A. This way access master exec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removes flag 1A so the next time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the COMPARE_ARS FLAG A at the top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not have it and will pass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ILE C:\SBBS\TEXT\AUTODOW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"Would you like to download the information pack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MD 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KE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TR NEWUS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LOGIC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newuser packe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is code by putting it at the top of your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whatever file you wan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 as to what you can do with Access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de you write which uses Access Master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ideas with other Synchro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comments pleas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e@universe.digex.net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1/1204                    (Fido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