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f      February 3, 1995 - Compiled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Configuration file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e     January 29,  1995 - Bugfix Release. There are config file change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 You must take the 'S'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S#.grp files and rename them to AREA#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s done to allow for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d     January 26,  1995 - Added configuration parameter fo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Groups and one fo Max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c    January 24,  1995 - Fixed a number of bugs report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dded Major New Feature - Instant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 DIR can now be specified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S.cfg fil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a    January 17,  1995 - Lots of bug fixes. Just about ready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     January 15,  1995 - Pre-Release! Reduced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minor fixes and changes.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     January 5,   1995 - Cleaned up group support.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