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9f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Feb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will support a maximum of 500 file areas per conference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ore areas will be compil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et SWAP To Disk When SHELLING to 'YES'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built-in fileli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he group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turn file area group support On or Off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Group Menu Access Level (Allow group menu access to this level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One or Two columns fro group menu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Hard drive directory for generate filelists *MUST be in DLPATH.l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Whether or not to show the new uploads area to user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Complete path to pkzip ie: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Maximum Number Of File Groups (Keep This As Low As You Can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Maximum Number Of File Areas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Conferences To Exclude From Global Conf 1 File Area Match.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listed here and don't have thier own gro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Con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 groups with 30 file area setting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 and finall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oup Information File( a file contain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S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