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E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 and BANKER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BANK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all your users c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in minutes p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Select BANKER.WCX from the tree directo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your changes. Edit your Menu's as required using wc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show the new [K]eypress assigned to Time Banker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l as I have. This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, shape, or form!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and you'll recieve a custom registered copy along with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 so that I can attac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version to a message for you to download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take no responsibility for any harm to your syst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through the us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having to say that, but some folks are law suit happy nowaday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ery latest version of this program or any of my Wildcat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even if you just want to leave me a comment or sugges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, then please feel free to call my support BB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You can also e-mail me at the following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ck of the Iris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wood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7) 887-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6 Lin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