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iginal version 20 Aug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on &lt;G&gt; 4 Oct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:  typos and grammar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 in advice about very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on &lt;sigh&gt; 19 Jan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:  Made the code example more generic, correc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dunderstandings I had about how to efficientl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file from the CD to the disk. Updated the BB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. Provided another grep tool for multili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ptions that don't use the '|' as a continuan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ROM by Dan Crea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dan.creagan@laka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402-292-568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starts the documentation from 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FILE.  I have not provided a working program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scribed how to do it and included some source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.   This is a 'do-it-yourself' CDROM doo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the following door/code at work (just to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work before you go any further) .. call my BBS at 402-292-5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 gimmick to get new callers .. if you trust 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works then press on.  If not, give the board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it out in operation  ( although I do like new callers .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a very friendly sysop &lt;G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have prepared your directories in advance (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DROM door tool ), you will not be successful. Each CD is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expected to deal with these differences b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make for each CD.  (not hard .. after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, it only takes an hour or so to modify it so it will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D .. easier than most CD Door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n't hard, but you will have to understand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make any changes... so study the following ..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. and code up your own do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has source code but it has been hacked up a b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al purposes.. it is reasonably close to what I am u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won't make any guarantees about typos. I have impleme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earch algorithm on my operational door, but the one I show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asier to ex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you should *NOT* make abou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spent many hours o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code is bug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ode is structured or at least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ode is efficient (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you *should*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a better job than I have if you just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ode works for me and has (or is) working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and all supporting program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read EVERY line of the source code and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ecessary for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s herein are made with good intentions (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 what I have in the hopes others will contribute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element of Artificial Intelligenc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program... if you use it and/or make it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igures it out and will lock up on you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 your experience/code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Ex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hareware author wannabes' are flooding the market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Code, most utilities that folks are asking unreasonable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re at your fingertips. Couple this with the announc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 by MSI that WcCode apps are not guaranteed upward or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for any release.. This means you should ALWAY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for your WcCode apps. If you want a new door ..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yourself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plains one of the doors that I am working on .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plete .. but it is very functional and has transferre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s of data to my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aragraphs, I will explain my way of looking at CDR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 implemented a door to read them.  You may choose to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or your own BBS, but if you do, let me know what you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hare some informatio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 (All topics are covered in more detail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directory for your CDROM door to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all the PC Board directories from your CD ROM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made. Strip off any header information from the P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an allfiles.txt file (all file descriptions in one blob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ting it off the CD or by stacking a copy of all the PC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ake an alldirs.txt file that has all the pathnames to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filenames.  A typical line would b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isc1\windows\zip4w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on the CD... if not, then you must make it. (a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o do it is shown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ut the keyword/phrase search tool in the directory (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ake a work directory (c:\wildcat\wcwork\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ut the 'search.bat' file .. in your Wildcat! directory. (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ut all the menus and '.BBS' files in the Wildcat directory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ompile a MODIFIED copy of the WcCode that is 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Make a WcCode test hook from your main menu so you can try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Debu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Make a menu item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Sit back, have a brew, and pat yourself o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K... Now for the LONG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  'look for the keys to the CDROM'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DROM doors have three capabilities.  Keyword search, Director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Download.  We will arrange the CD directories so we can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hings reasonably efficiently... sort of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ll a CDROM door is, is a database management tool, then w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the keys to the database.  The CDROM makers usually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ifferent styles, but I have found that the PC Board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asiest to manipulate and there is often a PC Board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onvert to your ow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CD you want to bring on line.  The following cod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D has PC Board file descriptions.  PC Boar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y to spot.  They all begin with DIR and end with a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number.  Sometimes, just to make programming hard, CDROM 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the PC Board file descriptions 4 or 5 digits long.  Lik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1 :  instructions  is in    DIR1 or DIR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99:  zmodem        is in    DIR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D DOESN'T have PC Board file listings, the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from Wildcat files.bbs lists (or modify my code to do 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D doesn't have PC Board file listings, and you choos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, then I suggest you just use the files.bbs list tha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irectory.  You must rename each one to the appropriate DIRx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rack of the order you assign the directories so you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a path search tool (see below for th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Some directory listings will have 5 or 6 extra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hat have header information... some directory listings DON'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rip all these extra lines off so that the only thing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 'arrange the keys so they are useful for your program (3 parts)'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where all this stuff is going to reside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meg or so of space for each CD you do. Copy the PC Board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1 through DIRxx) into a subdirectory called DIRS.   This i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nd in my example, you will only need this one director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s (which I will explain after the example is done)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more directories for cla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D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DROM doors have three capabilities.  Keyword search, Director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Download.  We will arrange the CD directories so we can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h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 Keyword search.  The file descriptions (usual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txt of the CD .. if not available, then just stack the DIRx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one another to make one big file) can be single or multip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rch tool must find a key word provided by the user in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ack up and print the whole description down to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If you only have single line descriptions, the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(like GREP) would be sufficient.  However, I immediately ra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se case when I started my program (the files description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25 lines long).  So I wrote a C program tha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'ALLFILES.TXT' for keywords and write out a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  This program can be redirected to a data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by the user.  The C code to do the job follows (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source in this package so if you don't have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scre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gram: Grep.exe  (sorry Unix geeks .. your Grep suck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.. so I wrote my o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be called by a shell from your WcCode progra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s a keyword or phrase as a command line parameter and it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 descriptions that have the keyword or phrase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, the output is redirected to a data file.  You can tes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alling it from WcCode. Just have an allfiles.txt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 invoke the program with:  grep &lt;search string&gt;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buffer[40][120]; /* 120 is a bit fat ....  guess I was paranoid when I made this &lt;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dummy[120];     /*  80 would probably be fine (but ya never know)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buffercount, buffercount2,tempcounter, tempcounte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rgc &lt;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\nError... you must supply a command line argument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\nThis file reads 'ALLFILES.TXT' and searches f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\nall the occurances of the string you input on the CL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\nIt is built to display all lines of a multiline 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\ndescription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pr(argv[1]);    /* convert keyword to upper 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count=0;      /* start counting number of lines read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=fopen("allfiles.txt",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\nError opening allfiles.txt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fgets(buffer[buffercount], 119, fp) != NULL)    /* read through the whol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buffercount&gt;39)                    /* if a single file description is this long, there was a mista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f("\n Exceeded array limits buffercount = %d",buffer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(strstr(buffer[buffercount-1],"|")==NULL) &amp;&amp; (buffercount!=1)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                                            /*  a bar '|' is a continuance line for file descriptions (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be common for all file descriptions) .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ar and the first line was already read in, then we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scription so we can check our buffer[] for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 out the buffer if it has key words, and t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buffer and go back for more descriptions to look 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update ..  (sigh)  the bar '|' is NOT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ultiline descriptions.  Sh**!!  I changed the grep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accommodate this. I include the compiled vers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urce for it in this package.  If your files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ar for a continuance line, then use the second grep (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work just fine for the old style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megaCD files don't use the ba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count2=buffer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(tempcounter=0;tempcounter&lt;(buffercount2-1);tempcounter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cpy(dummy,buffer[tempcounte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upr(dummy);                    /* this is awkward.  What we are doing 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he buffer to uppercase for the search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re not disturbing the original data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t looks prettier when we show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he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(strstr(dummy,argv[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tempcounter2=0;tempcounter2&lt;(buffercount2-1);tempcounter2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f("%s",buffer[tempcounter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buffer[0],buffer[buffercount2-1]);  /* after flushing, we put the last lin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nto the lowest postion in th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art over again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count2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}   /*end if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/*end for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cpy(buffer[0],buffer[buffercount-1]);                /* see the above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coun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/*end if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/*end whil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why C is such a difficult language.  Even documented it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what the hell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the program I describe here, the output is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data.dat' in the CDROM directory on your hard disk. 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the WcCode program and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p mykeywordstring &gt; dat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You've completed one of the hard parts.  (there are a couple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:  Directory Viewing/Browsing.  Most users like to Browse direct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 see if there are any kewl programs they can grab.  (I kn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  A CDROM door should let you do this.  In the easiest of wor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rectories will not be huge and you can get all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reen (the big exception to this is SIMTEL which has 122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its CDs).  For the example, we will use a C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number of directories -- So Much Shareware 3 (25 dirs)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Board menu (it comes with most CDROMs) then you have a ready mad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to select the directory they want to browse.  SMS 3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fter I cleaned up the PC Board menu that came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E@@CLS@@0E@   @08@�@07@�����������������������������������������������������������������������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@08@�@1E@                      @9A@ON LINE@1E@ So Much Shareware 3                     @07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0E@  @08@�@1E@                                                                      @07@�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@08@�@1E@  1  Games &amp; Entertainment           14  Pascal Programming           @07@�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@08@�@1E@  2  Educational &amp; Learning          15  General Programming/Utils    @07@�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@08@�@1E@  3  SoundBlaster, Music, Demos      16  Printing, Laser, Fonts       @07@�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@08@�@1E@  4  MIDI Music &amp; Utilities          17  Windows Printing/TrueType    @07@�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@08@�@1E@  5  Graphics, Drawing, Animation    18  Word Processing / Editors    @07@�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@08@�@1E@  6  Clipart &amp; Desktop Publishing    19  Networking Utilities         @07@�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@08@�@1E@  7  Home Finance And Budget         20  Desktop Aids &amp; Utilities     @07@�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@08@�@1E@  8  Financial And Business          21  General Utilities            @07@�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@08@�@1E@  9  General Interest                22  Windows Applications         @07@�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@08@�@1E@ 10  Hobby And Sports                23  Windows NT Applications      @07@�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@08@�@1E@ 11  DataBase And Information        24  OS/2 Applications / Utilites @07@�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@08@�@1E@ 12  C &amp; Assembler Programming       25  Communications /BBS programs @07@�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@08@�@1E@ 13  Visual/QuickBasic Programming                                    @07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0E@  @08@�@1E@                                                                      @07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0E@  @08@�@1E@     (D)ownload, (C)hoose Directory, (S)earch, (H)elp, (Q)uit         @07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0E@  @08@�����������������������������������������������������������������������@07@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user can (C)hoose a Directory for viewing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es that, they are prompted for a directory number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to a string, added to the word "DIR" and you hav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you want to browse. In WcCode, it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hoos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is sub uses a global variable called cdrompath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ath to your CDROM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dirnum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path as string, temp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et a valid directory number .. this check changes with each CD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all (the number of directories is always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(dirnum&lt;1) OR (dirnum&gt;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22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"                            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22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"Enter Dir # (0=Quit) ";di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irnum=0 then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rt the number to a string, trim it, and make it a P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ory list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str(dir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im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(path)=1 then path="0"+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"dirs\dir"+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drompath+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f it exists (and it should if you've done your homework) the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 and view it.  MorePrompt is On.  You could insert code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op or download after each screen is shown (a mod I hav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other versions of this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s(path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path for input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#1,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"path not foun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:  Downloading (yess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'D' at the menu prompt (see menu above),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  for them to enter the filename to download. 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re made to ensure it is a proper file, and then a search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lename.  You must prepare the directory you have mad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all the filenames and their paths to the CDROM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ed.  NOTE: the drive letter of the CDROM should be tacked to the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path/filename!! This is usually easy enough to do...just tak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nd a few lines of Quickbasic to make the file. 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ready available on the CDROM. (be sure to look for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ke it... saves time &lt;G&gt;). If it is there, then you must put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your CD on the front of each line! If you have a list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 that are in order (but no filenames associated with them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make a Basic program that reads in a directory path, attach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filename in the allfiles list, and prints it to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DI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file (called dirs.txt) of all the directory paths tha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c1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c1\prog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c1\catjugl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ually on CDROMs... but not always.  If it isn'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make it if you use the system I'm about to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IRxx files are in the same order as the above listing (ie: DIR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in \disc1\windows) then the following program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is is a QBASIC!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xpects DIRS.TXT and all the DIRX files for PC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IRS.TXT has all the pathnames to the directori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makes one list of all files with pathname set bef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ith SMS3 the directory names are all 4 digi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alldirs.txt" FOR OUTPUT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dirs.txt" FOR INPUT 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$ = ""  :' drive is now specified in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=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reate the logical directory name that correspo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ath in the di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$ = LTRIM$(STR$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EN(temp$) &lt; 2 THEN temp$ = "0" + tem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$ = "DIR" + tem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en it and read in all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rim them, if they are valid, the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ntry in the alldirs.txt file of the file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ath attach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filename$ FOR INPUT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PUT #3, pat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$ = LTRIM$(path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$ = RTRIM$(path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NOT EOF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PUT #1,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$ = LEFT$(a$,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FT$(a$, 2) = "  " THEN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$ = LTRIM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N(a$) &lt; 4 THEN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drive$ + path$ + "\" +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 file of all the filenames with the path to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ir front.  (if you use this as is, be sur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our CDROM path).  How do you like all them GOTOs Mr. Wirth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un it, check the alldirs.txt in a few place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igned the right directories with the righ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w prepared your work area and are ready to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to make your CD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: Have a beer .. relax...  Make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the following code is reusable for all you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installations.  You will have to tweak the paths a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spects of it, but it isn't long so the job isn't har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e less time to set this up on a new CD than it tak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my 'mature' CDROM door that I paid hard cas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MAKE A TEMP DIRECTORY UNDER WCWORK on YOUR BB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o work!!!  (or else change it so the program doesn't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s it grabs off the C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wildcat\wc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be about ready to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following is working code that has had several small m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t.  It might differ slightly from the explanation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filename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answer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filenames(1 to 20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x as integer, y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cdrompath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dummy2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drive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maxdi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offlin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yes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no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mainmenu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batchfilename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digit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doorname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name = "wshare3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name="wshare3.BAT":'name of file for off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ir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="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path="u:\bbsfiles\wshare3\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="wshare3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="0":'if dir1 thru dir9 are actually dir01 thru dir09 the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'a "0" else make it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ownloa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audittr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is sub opens an audit trail (duh!) and appends whatever i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MMY2 to the current user's name along with date and ti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ful for debug, for tracking pests, for building a fi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 duplicate phone numbers, and for just being able to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or is doing for you.  Since WcCode app selection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Activity log, this replaces that void.  I use this techniq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other half dozen or so utilities I have made and I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g file for all of them.  The morning log file is almost as goo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 the message 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ateMask = "mm/dd/y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TimeMask = "hh:mm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today a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timenow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date(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time(time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wclog.dat" for append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#1,user.name ;dummy2;" at "formattime(timenow,timemask)" on "formatdate(today,date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re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neric screen reade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temp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Prom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name for input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1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of(1) then close: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#1,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ead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ownload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temp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tempfilename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counte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pdon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dummy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1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"down2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2,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ucase(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mp="Q" then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(temp)&lt;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12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"Invalid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down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2,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"Standby ... searching for file (takes up to 1 minu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3,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"Percent of filenames searched = 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n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drompath+"dirs\alldirs.txt" for input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not eof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#1, 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=counte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unter=45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one=pdone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13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Percent of filenames searched = ";p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tr(tempfilename,temp)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12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emp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putYesNo(" &lt;---- Is this your file (y/n) ? 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te 13,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 "Your file will be sent to you in about 24 hours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mmy2=" requested offline "+temp+"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dit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te 13,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n batchfilename for append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 #1,"REM "+user.name+" asked f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 #1,"copy "+drive+tempfilename+" u:\bbsfiles\wc30\atta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it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ownloa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ffline=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temp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tempfilename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counte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pdon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dummy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1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"down.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2,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ucase(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mp="Q" then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(temp)&lt;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12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"Invalid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down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2,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"Standby ... searching for file (takes up to 1 minu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3,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"Percent of filenames searched = 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n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drompath+"dirs\alldirs.txt" for input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not eof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#1, 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=counte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unter=45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one=pdone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13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Percent of filenames searched = ";p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tr(tempfilename,temp)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12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emp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putYesNo(" &lt;---- Is this your file (y/n) ? 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te 13,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 "Getting file - don't hit any keys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mpfilename=drive+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mmy2=" downloading " + 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dit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not exists("u:\wildcat\wcwork\temp"+tem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(copyfile (tempfilename,  "u:\wildcat\wcwork\temp\"+temp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 "Successful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 "Copy Unsuccessful .. tried to download "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 "Sysop No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it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te 13,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file("u:\wildcat\wcwork\temp\"+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hoos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dirnum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path as string, temp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counte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(dirnum&lt;1) OR (dirnum&gt;maxdi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22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"                            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22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"Enter Dir # (0=Quit) ";di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irnum=0 then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str(dir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im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(path)=1 then path=digit+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"dirs\dir"+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drompath+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s(path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path for input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#1,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Prom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=counte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unter&gt;1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"@0E@Press &lt;Enter&gt; for more, Q for quit, D for download ";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=ucase(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emp="Q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emp="D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wnlo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"path not foun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temp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templine as string,templine2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x1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counte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"search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2,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ucase(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mp="Q" then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(temp)&lt;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12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"Please search for strings longer than 2 let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earch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3,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"Don't touch any keys! I'll be right ba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"u:\wildcat\search.bat "+cdrompath+"dirs "+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drompath+"dirs\data.dat" for input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not eof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#1,tem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ine2=tem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ine2=ucase(temp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nstr(templine2,temp)&gt;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@0F@"+left(templine,instr(templine2,temp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str(templine2,temp)&lt;&gt;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@0E@"temp"@0F@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right(templine,len(templine)-((instr(templine2,temp)+len(temp)-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@0F@"tem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Prom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=counte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unter&gt;1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"@0E@Press &lt;Enter&gt; for more, Q for quit, D for download ";tem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line=ucase(temp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empline="Q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empline="D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wnlo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"End of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Open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re's where we open the main cdrom menu and ask f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choice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choice&lt;&gt;"Q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= 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22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"Enter a choice (D,C,S,Q,H)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choice=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=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=ucase(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hoice="D" then downlo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hoice="C" then choos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hoice="S" the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hoice="H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="CDHELP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**********************  BEGIN MAIN PROGRAM HERE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ing screens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2=" entered "+do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2=" exited "+do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was it.  This will work if you read throug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understand what's happening.  Understand it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 and you'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routine for the filename to download is very slow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peeded it up by sorting the alldirs.txt file and using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(besides just a brute force one).  It is a bit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what I wanted to tackle with this first cut at showing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door.  I'll send it over as an update if anyone wan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that I have often run into is that some CDs just hav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irectories.  In cases like this, you will have to get cre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ode and program modifications to the main menu.  In on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'combined DIR files' that had the menus from sever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combined directory (like all APPSUTILS or WINDOWS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ed that directory, he was really looking at several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f you dial my board, you can see this in effect on two CDs.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OWL 12 CD has the combined directories.  The SIMTEL2 C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 See which you would prefer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inds of improvements to this are possible.  Don't be alar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is.  It is really easy to do once you start.  If I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 wouldn't even use this code... I'ld build my own... heck.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all got WcCode in the first place.  What independence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