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ps version 1.0. Compiled 1/28/95 by Mike At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little dice game I wrote and compiled with WCCode 4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afe enough to run on any system. Just run it as a WC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any batch file or as a menu selecti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set up a WCCode application, you need to open your WC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anual and read a whil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'm not charging anything for this, so don't blame me or su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s to your system because of it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ontact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- Mike &amp; Sandy A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790-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