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lave 1.07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CompuSlave 1.07 Single-User Registration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f nag screens and database recor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CompuSlave 1.07 Site-License (Users? ___)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CompuSlave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Compu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 version of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forums do you use CompuSlav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CompuSlave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CompuSlave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