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07 fixes a couple of minor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routines, and changes the 100-record per import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ct 500-record total database limit. 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enhanced to improve accuracy and reduc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otential problem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Searching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Limit Search" option has been added to allows users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message numbers that are included in a search when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Message" is selected.  Users can check the "Limi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nd enter the beginning and ending message number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er portion of the database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s, see the file 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aster Searching, Enhanced Network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Fast Search" option has been added to allows user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of the searching process by placing a "Read Lock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database to prevent other users from writing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oduce search speeds up to 3 times as fast as when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abled.  (If Fast Search is enabled, other users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the database during a search.)  A simple r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so been added to allow network users to retry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fails due to a network locking error.  (Pre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would be aborted after an attempt failed due to a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enhancements!  A status scree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process for a visual indication of the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 Termination of the printing process is now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scape.  A custom exit procedure has also been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ent that a Runtime error should occur.  The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error message and the program location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.  Additional network security issues have been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  For a complete list of revision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03 fixes a few minor probl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"Keyword" field on printouts, non-stop prin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more than 255 messages in the database, enhanc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and more.  For a complete list of revision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02 contains several more enhancement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nd response buttons are now disabled when an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message does not exist.  The database manage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updated, and CompuSlave can now print all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enhancements have been added to CompuSlave version 1.01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wider browser screen, the ability to sort the databas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y of the indexed fields, monochrome support, and mor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of revisions, see the file 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CompuSl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CompuSlave in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!  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converting them to individual messages. 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ose messages work for you! 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esource. 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s.  Network support is included.  Easy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