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Cube v1.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C)opyright 1995 DKS Softwar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Written By:  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aniel Hogsett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am not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he Cube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30 day time period for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be may be distributed freely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ZIP file are not altered in any way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BE.KEY, giving you the right to use the program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Along with the KEY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accept certain responsibilities to protect and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of the program from unauthorized uses and/or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YOU may use the 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The Cube. You are on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DK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The Cub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he Cube will be revoked without refund and you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ty of lega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're all done with that good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, First create a directory for the door and pu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Then you need to edit the file called "CUBE.CFG". I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ntents of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ATRAZ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cube.a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cube.as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' Name of B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' Path and Name of Drop Fil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' Number of hand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' Day number in which users can start play ahead day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' Number of make-up day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' Path and filename to ANS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' Path and filename to ASC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E CUB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|Then you need to setup the door to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you would do i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E CUB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very simple to play. All you have to do is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ed blocks back in their original position after they are scra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the blocks are arr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y are scrambled they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1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3  4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1  3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4  2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get them back in there original position by tw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numbers at a time. The blocks posotions would be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- These always stay the same. It has nothing to d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individual blocks, this is just ther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2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10 11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14 15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s always twist 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4    would twist to   3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2    --------------&gt;  2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let's look at the full cube again already scra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1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3  4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1  3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4  2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twist four numbers you would have to pick the fou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ed to twist and enter the position that the upper righ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twist these four numbers:--|     2    1    3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 2    3 |  4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--&gt;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 4    1 |  3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1    4    2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right corner is the 3, so we figure out what position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e type that position number. It is in position "6". Then tho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wist in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2    1    3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 4    2 |  4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--&gt;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 1    3 |  3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1    4    2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we twisted them again they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2    1    3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 1    4 |  4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--&gt;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 3    2 |  3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1    4    2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ntinue to twist numbers until they are back in the origin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arn points buy twisting as least times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HOPE YOU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ER.FRM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- 1:262/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(304)733-2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4)733-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