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2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10 options to "How did you hear of us" &amp;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10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5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